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ORM 17</w:t>
      </w:r>
    </w:p>
    <w:p>
      <w:pPr>
        <w:pStyle w:val="Normal"/>
        <w:ind w:left="90" w:hanging="0"/>
        <w:rPr>
          <w:rFonts w:ascii="Verdana" w:hAnsi="Verdana" w:cs="Verdana"/>
          <w:color w:val="000000"/>
          <w:lang w:val="en-US" w:eastAsia="en-US"/>
        </w:rPr>
      </w:pPr>
      <w:r>
        <w:rPr>
          <w:rFonts w:cs="Verdana" w:ascii="Verdana" w:hAnsi="Verdana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</wp:posOffset>
                </wp:positionH>
                <wp:positionV relativeFrom="paragraph">
                  <wp:posOffset>6936740</wp:posOffset>
                </wp:positionV>
                <wp:extent cx="6949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546.2pt" to="551.2pt,5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57500" cy="47625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</wp:posOffset>
                </wp:positionH>
                <wp:positionV relativeFrom="paragraph">
                  <wp:posOffset>8572500</wp:posOffset>
                </wp:positionV>
                <wp:extent cx="6492240" cy="548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8pt;margin-top:675pt;width:511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</wp:posOffset>
                </wp:positionH>
                <wp:positionV relativeFrom="paragraph">
                  <wp:posOffset>8846820</wp:posOffset>
                </wp:positionV>
                <wp:extent cx="64922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696.6pt" to="539.95pt,69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7280</wp:posOffset>
                </wp:positionH>
                <wp:positionV relativeFrom="paragraph">
                  <wp:posOffset>8572500</wp:posOffset>
                </wp:positionV>
                <wp:extent cx="0" cy="5486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675pt" to="86.4pt,7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8572500</wp:posOffset>
                </wp:positionV>
                <wp:extent cx="0" cy="5486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75pt" to="180pt,7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4720</wp:posOffset>
                </wp:positionH>
                <wp:positionV relativeFrom="paragraph">
                  <wp:posOffset>8572500</wp:posOffset>
                </wp:positionV>
                <wp:extent cx="0" cy="5486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675pt" to="273.6pt,7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60720</wp:posOffset>
                </wp:positionH>
                <wp:positionV relativeFrom="paragraph">
                  <wp:posOffset>8572500</wp:posOffset>
                </wp:positionV>
                <wp:extent cx="0" cy="5486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675pt" to="453.6pt,7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63440</wp:posOffset>
                </wp:positionH>
                <wp:positionV relativeFrom="paragraph">
                  <wp:posOffset>8572500</wp:posOffset>
                </wp:positionV>
                <wp:extent cx="0" cy="5486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675pt" to="367.2pt,7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68880</wp:posOffset>
                </wp:positionH>
                <wp:positionV relativeFrom="paragraph">
                  <wp:posOffset>3451860</wp:posOffset>
                </wp:positionV>
                <wp:extent cx="100584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4pt;margin-top:271.8pt;width:79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88720</wp:posOffset>
                </wp:positionH>
                <wp:positionV relativeFrom="paragraph">
                  <wp:posOffset>9406890</wp:posOffset>
                </wp:positionV>
                <wp:extent cx="10972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740.7pt;width:86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</wp:posOffset>
                </wp:positionH>
                <wp:positionV relativeFrom="paragraph">
                  <wp:posOffset>2731770</wp:posOffset>
                </wp:positionV>
                <wp:extent cx="69494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215.1pt" to="554.35pt,2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</wp:posOffset>
                </wp:positionH>
                <wp:positionV relativeFrom="paragraph">
                  <wp:posOffset>3669030</wp:posOffset>
                </wp:positionV>
                <wp:extent cx="69494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288.9pt" to="554.35pt,28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</wp:posOffset>
                </wp:positionH>
                <wp:positionV relativeFrom="paragraph">
                  <wp:posOffset>4103370</wp:posOffset>
                </wp:positionV>
                <wp:extent cx="69494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323.1pt" to="554.35pt,3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</wp:posOffset>
                </wp:positionH>
                <wp:positionV relativeFrom="paragraph">
                  <wp:posOffset>5372100</wp:posOffset>
                </wp:positionV>
                <wp:extent cx="69494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423pt" to="554.35pt,4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</wp:posOffset>
                </wp:positionH>
                <wp:positionV relativeFrom="paragraph">
                  <wp:posOffset>4652010</wp:posOffset>
                </wp:positionV>
                <wp:extent cx="69494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366.3pt" to="554.35pt,36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20640</wp:posOffset>
                </wp:positionH>
                <wp:positionV relativeFrom="paragraph">
                  <wp:posOffset>-45720</wp:posOffset>
                </wp:positionV>
                <wp:extent cx="1737360" cy="4572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</w:rPr>
                              <w:t>2010 Edi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36pt;mso-wrap-distance-left:9.05pt;mso-wrap-distance-right:9.05pt;mso-wrap-distance-top:0pt;mso-wrap-distance-bottom:0pt;margin-top:-3.6pt;mso-position-vertical-relative:text;margin-left:40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</w:rPr>
                        <w:t>2010 Ed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6080</wp:posOffset>
                </wp:positionH>
                <wp:positionV relativeFrom="paragraph">
                  <wp:posOffset>240030</wp:posOffset>
                </wp:positionV>
                <wp:extent cx="4206240" cy="54864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nddirect.ie account holders may electronically submit applications for registration (inc. form 17)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e www.landdirect.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43.2pt;mso-wrap-distance-left:9.05pt;mso-wrap-distance-right:9.05pt;mso-wrap-distance-top:0pt;mso-wrap-distance-bottom:0pt;margin-top:18.9pt;mso-position-vertical-relative:text;margin-left:23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anddirect.ie account holders may electronically submit applications for registration (inc. form 17)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e www.landdirect.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887095</wp:posOffset>
                </wp:positionV>
                <wp:extent cx="6958330" cy="3746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8330" cy="374650"/>
                        </a:xfrm>
                        <a:prstGeom prst="rect"/>
                        <a:solidFill>
                          <a:srgbClr val="800000"/>
                        </a:solidFill>
                        <a:ln w="95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rokecolor="#800000" strokeweight="0pt" style="position:absolute;rotation:-0;width:547.9pt;height:29.5pt;mso-wrap-distance-left:9.05pt;mso-wrap-distance-right:9.05pt;mso-wrap-distance-top:0pt;mso-wrap-distance-bottom:0pt;margin-top:69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80110</wp:posOffset>
                </wp:positionV>
                <wp:extent cx="6949440" cy="41148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28"/>
                              </w:rPr>
                              <w:t>Land Registry Application for Registration (incorporating Form 1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32.4pt;mso-wrap-distance-left:9.05pt;mso-wrap-distance-right:9.05pt;mso-wrap-distance-top:0pt;mso-wrap-distance-bottom:0pt;margin-top:69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28"/>
                        </w:rPr>
                        <w:t>Land Registry Application for Registration (incorporating Form 17)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FFFFFF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</wp:posOffset>
                </wp:positionH>
                <wp:positionV relativeFrom="paragraph">
                  <wp:posOffset>1257300</wp:posOffset>
                </wp:positionV>
                <wp:extent cx="6858000" cy="5486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1. Application Types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20"/>
                              </w:rPr>
                              <w:t>Please tick [  ] as appropriate all application types and the documents lodg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43.2pt;mso-wrap-distance-left:9.05pt;mso-wrap-distance-right:9.05pt;mso-wrap-distance-top:0pt;mso-wrap-distance-bottom:0pt;margin-top:99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1. Application Types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20"/>
                        </w:rPr>
                        <w:t>Please tick [  ] as appropriate all application types and the documents lodged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315</wp:posOffset>
                </wp:positionH>
                <wp:positionV relativeFrom="paragraph">
                  <wp:posOffset>1801495</wp:posOffset>
                </wp:positionV>
                <wp:extent cx="2660650" cy="3746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374650"/>
                        </a:xfrm>
                        <a:prstGeom prst="rect"/>
                        <a:solidFill>
                          <a:srgbClr val="800000"/>
                        </a:solidFill>
                        <a:ln w="95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28"/>
                              </w:rPr>
                              <w:t>Dealing/Application Ty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rokecolor="#800000" strokeweight="0pt" style="position:absolute;rotation:-0;width:209.5pt;height:29.5pt;mso-wrap-distance-left:9.05pt;mso-wrap-distance-right:9.05pt;mso-wrap-distance-top:0pt;mso-wrap-distance-bottom:0pt;margin-top:141.85pt;mso-position-vertical-relative:text;margin-left:2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28"/>
                        </w:rPr>
                        <w:t>Dealing/Application Ty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27475</wp:posOffset>
                </wp:positionH>
                <wp:positionV relativeFrom="paragraph">
                  <wp:posOffset>1801495</wp:posOffset>
                </wp:positionV>
                <wp:extent cx="2660650" cy="3746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374650"/>
                        </a:xfrm>
                        <a:prstGeom prst="rect"/>
                        <a:solidFill>
                          <a:srgbClr val="800000"/>
                        </a:solidFill>
                        <a:ln w="95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28"/>
                              </w:rPr>
                              <w:t>Documents Lodg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rokecolor="#800000" strokeweight="0pt" style="position:absolute;rotation:-0;width:209.5pt;height:29.5pt;mso-wrap-distance-left:9.05pt;mso-wrap-distance-right:9.05pt;mso-wrap-distance-top:0pt;mso-wrap-distance-bottom:0pt;margin-top:141.85pt;mso-position-vertical-relative:text;margin-left:30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28"/>
                        </w:rPr>
                        <w:t>Documents Lodg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0</wp:posOffset>
                </wp:positionH>
                <wp:positionV relativeFrom="paragraph">
                  <wp:posOffset>8298180</wp:posOffset>
                </wp:positionV>
                <wp:extent cx="6858000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2.  Folio Details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43.2pt;mso-wrap-distance-left:9.05pt;mso-wrap-distance-right:9.05pt;mso-wrap-distance-top:0pt;mso-wrap-distance-bottom:0pt;margin-top:653.4pt;mso-position-vertical-relative:text;margin-left: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 xml:space="preserve">2.  Folio Details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</wp:posOffset>
                </wp:positionH>
                <wp:positionV relativeFrom="paragraph">
                  <wp:posOffset>8423910</wp:posOffset>
                </wp:positionV>
                <wp:extent cx="731520" cy="73152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lio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un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663.3pt;mso-position-vertical-relative:text;margin-left: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olio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un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9132570</wp:posOffset>
                </wp:positionV>
                <wp:extent cx="1737360" cy="54864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Fees Payab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 enclose fees of €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43.2pt;mso-wrap-distance-left:9.05pt;mso-wrap-distance-right:9.05pt;mso-wrap-distance-top:0pt;mso-wrap-distance-bottom:0pt;margin-top:719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Fees Payabl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 enclose fees of €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12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83280</wp:posOffset>
                </wp:positionH>
                <wp:positionV relativeFrom="paragraph">
                  <wp:posOffset>96520</wp:posOffset>
                </wp:positionV>
                <wp:extent cx="3840480" cy="56407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564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venue Stamp Certificate Issued Y[  ]  N [  ]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If Yes please enter Stamp Certificate ID below</w:t>
                            </w:r>
                          </w:p>
                          <w:tbl>
                            <w:tblPr>
                              <w:tblW w:w="59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"/>
                              <w:gridCol w:w="241"/>
                              <w:gridCol w:w="294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93"/>
                              <w:gridCol w:w="240"/>
                              <w:gridCol w:w="240"/>
                              <w:gridCol w:w="240"/>
                              <w:gridCol w:w="240"/>
                              <w:gridCol w:w="293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93"/>
                              <w:gridCol w:w="240"/>
                            </w:tblGrid>
                            <w:tr>
                              <w:trPr/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] Deed of transfer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] Subdivision map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] Deed of discharge/Release/Vacate endorsed on charg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] Probate/Grant of Administration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] Assent  [  ] Application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] Leas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] Certified copy/Counterpart leas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] Deed of charg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] FHPA Documentation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] Application in Form 11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]  Affidavit /Declaration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]  Death Certificat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br/>
                            </w:r>
                            <w:r>
                              <w:rPr>
                                <w:sz w:val="20"/>
                              </w:rPr>
                              <w:t xml:space="preserve">[  ] Any other documents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please list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– a continuation sheet may be used)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444.15pt;mso-wrap-distance-left:9.05pt;mso-wrap-distance-right:9.05pt;mso-wrap-distance-top:0pt;mso-wrap-distance-bottom:0pt;margin-top:7.6pt;mso-position-vertical-relative:text;margin-left:2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venue Stamp Certificate Issued Y[  ]  N [  ]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If Yes please enter Stamp Certificate ID below</w:t>
                      </w:r>
                    </w:p>
                    <w:tbl>
                      <w:tblPr>
                        <w:tblW w:w="59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"/>
                        <w:gridCol w:w="241"/>
                        <w:gridCol w:w="294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93"/>
                        <w:gridCol w:w="240"/>
                        <w:gridCol w:w="240"/>
                        <w:gridCol w:w="240"/>
                        <w:gridCol w:w="240"/>
                        <w:gridCol w:w="293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93"/>
                        <w:gridCol w:w="240"/>
                      </w:tblGrid>
                      <w:tr>
                        <w:trPr/>
                        <w:tc>
                          <w:tcPr>
                            <w:tcW w:w="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] Deed of transfer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] Subdivision map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] Deed of discharge/Release/Vacate endorsed on charge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] Probate/Grant of Administration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] Assent  [  ] Application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] Lease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] Certified copy/Counterpart lease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] Deed of charge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] FHPA Documentation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] Application in Form 11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]  Affidavit /Declaration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]  Death Certificate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b/>
                          <w:sz w:val="20"/>
                        </w:rPr>
                        <w:br/>
                      </w:r>
                      <w:r>
                        <w:rPr>
                          <w:sz w:val="20"/>
                        </w:rPr>
                        <w:t xml:space="preserve">[  ] Any other documents </w:t>
                      </w:r>
                      <w:r>
                        <w:rPr>
                          <w:sz w:val="16"/>
                          <w:szCs w:val="16"/>
                        </w:rPr>
                        <w:t>(please list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– a continuation sheet may be used)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</wp:posOffset>
                </wp:positionH>
                <wp:positionV relativeFrom="paragraph">
                  <wp:posOffset>304165</wp:posOffset>
                </wp:positionV>
                <wp:extent cx="3383280" cy="54864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[ ]</w:t>
                            </w: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 xml:space="preserve">  Transfer: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[  ] All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 xml:space="preserve">[  ] Part (site no. [       ])  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Additional €60 fee payable where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Arial" w:cs="Arial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[  ] Voluntary </w:t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 xml:space="preserve">registration requires a new folio to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eastAsia="Arial" w:cs="Arial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Arial" w:cs="Arial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[  ] FHPA</w:t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be opened</w:t>
                            </w:r>
                            <w:r>
                              <w:rPr>
                                <w:sz w:val="20"/>
                              </w:rPr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eastAsia="Arial" w:cs="Arial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Arial" w:cs="Arial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[  ] Sale Consideration € [  ] IR£ [  ]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[ ]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>Discharge/Release/Vacat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[  ] Partial discharg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 xml:space="preserve">[ ] 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>Transmission: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 Black" w:hAnsi="Arial Black" w:cs="Arial Black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[ ]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>Leas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 xml:space="preserve">(Note: Form 16 and searches must be lodged where the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lease is executed prior to 26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 xml:space="preserve"> May 2006 and for all leases involving unregistered property)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FF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[ ]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 xml:space="preserve">Charge:  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[  ] Present and future advance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[  ] Principal sum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[  ] Specified amoun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[ ]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>Judgment mortgage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rFonts w:ascii="Arial Black" w:hAnsi="Arial Black" w:cs="Arial Black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[ ]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 xml:space="preserve">Withdrawal of Name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 Black" w:hAnsi="Arial Black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/>
                              <w:t xml:space="preserve">[ ] </w:t>
                            </w: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>Other</w:t>
                            </w:r>
                            <w:r>
                              <w:rPr>
                                <w:sz w:val="20"/>
                              </w:rPr>
                              <w:t xml:space="preserve"> (please specify)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br/>
                              <w:t>[ ]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 xml:space="preserve">Application for: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 Black" w:hAnsi="Arial Black" w:cs="Arial Black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 Black" w:hAnsi="Arial Black" w:cs="Arial Black"/>
                                <w:sz w:val="20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>[      ] Copy Folio  [    ]   Copy Folio and map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] Copy folio           [  ] Copy folio &amp; filed plan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eastAsia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32pt;mso-wrap-distance-left:9.05pt;mso-wrap-distance-right:9.05pt;mso-wrap-distance-top:0pt;mso-wrap-distance-bottom:0pt;margin-top:23.95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[ ]</w:t>
                      </w:r>
                      <w:r>
                        <w:rPr>
                          <w:rFonts w:cs="Arial Black" w:ascii="Arial Black" w:hAnsi="Arial Black"/>
                          <w:sz w:val="20"/>
                        </w:rPr>
                        <w:t xml:space="preserve">  Transfer: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rFonts w:eastAsia="Arial" w:cs="Arial"/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[  ] All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rFonts w:eastAsia="Arial" w:cs="Arial"/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 xml:space="preserve">[  ] Part (site no. [       ])  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Additional €60 fee payable where</w:t>
                      </w:r>
                      <w:r>
                        <w:rPr>
                          <w:color w:val="FF0000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/>
                          <w:sz w:val="20"/>
                        </w:rPr>
                        <w:t xml:space="preserve">      </w:t>
                      </w:r>
                      <w:r>
                        <w:rPr>
                          <w:rFonts w:eastAsia="Arial" w:cs="Arial"/>
                        </w:rPr>
                        <w:t xml:space="preserve">   </w:t>
                      </w:r>
                      <w:r>
                        <w:rPr>
                          <w:rFonts w:eastAsia="Arial" w:cs="Arial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[  ] Voluntary </w:t>
                        <w:tab/>
                      </w:r>
                      <w:r>
                        <w:rPr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 xml:space="preserve">registration requires a new folio to 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eastAsia="Arial" w:cs="Arial"/>
                          <w:sz w:val="20"/>
                        </w:rPr>
                        <w:t xml:space="preserve">      </w:t>
                      </w:r>
                      <w:r>
                        <w:rPr>
                          <w:rFonts w:eastAsia="Arial" w:cs="Arial"/>
                        </w:rPr>
                        <w:t xml:space="preserve">   </w:t>
                      </w:r>
                      <w:r>
                        <w:rPr>
                          <w:rFonts w:eastAsia="Arial" w:cs="Arial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[  ] FHPA</w:t>
                        <w:tab/>
                        <w:tab/>
                        <w:t xml:space="preserve">   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be opened</w:t>
                      </w:r>
                      <w:r>
                        <w:rPr>
                          <w:sz w:val="20"/>
                        </w:rPr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eastAsia="Arial" w:cs="Arial"/>
                          <w:sz w:val="20"/>
                        </w:rPr>
                        <w:t xml:space="preserve">      </w:t>
                      </w:r>
                      <w:r>
                        <w:rPr>
                          <w:rFonts w:eastAsia="Arial" w:cs="Arial"/>
                        </w:rPr>
                        <w:t xml:space="preserve">   </w:t>
                      </w:r>
                      <w:r>
                        <w:rPr>
                          <w:rFonts w:eastAsia="Arial" w:cs="Arial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[  ] Sale Consideration € [  ] IR£ [  ]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[ ]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20"/>
                        </w:rPr>
                        <w:t>Discharge/Release/Vacate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rFonts w:eastAsia="Arial" w:cs="Arial"/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[  ] Partial discharge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/>
                        <w:t xml:space="preserve">[ ] 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0"/>
                        </w:rPr>
                        <w:t>Transmission: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 Black" w:hAnsi="Arial Black" w:cs="Arial Black"/>
                          <w:sz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[ ]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20"/>
                        </w:rPr>
                        <w:t>Lease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 xml:space="preserve">(Note: Form 16 and searches must be lodged where the  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lease is executed prior to 26</w:t>
                      </w:r>
                      <w:r>
                        <w:rPr>
                          <w:color w:val="FF0000"/>
                          <w:sz w:val="18"/>
                          <w:szCs w:val="18"/>
                          <w:vertAlign w:val="superscript"/>
                        </w:rPr>
                        <w:t>th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 xml:space="preserve"> May 2006 and for all leases involving unregistered property) 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color w:val="FF0000"/>
                          <w:sz w:val="20"/>
                          <w:szCs w:val="18"/>
                        </w:rPr>
                      </w:pPr>
                      <w:r>
                        <w:rPr>
                          <w:color w:val="FF0000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[ ]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20"/>
                        </w:rPr>
                        <w:t xml:space="preserve">Charge:    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rFonts w:eastAsia="Arial" w:cs="Arial"/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[  ] Present and future advances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rFonts w:eastAsia="Arial" w:cs="Arial"/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[  ] Principal sums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rFonts w:eastAsia="Arial" w:cs="Arial"/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[  ] Specified amount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[ ]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20"/>
                        </w:rPr>
                        <w:t>Judgment mortgage</w:t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rFonts w:ascii="Arial Black" w:hAnsi="Arial Black" w:cs="Arial Black"/>
                          <w:sz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[ ]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20"/>
                        </w:rPr>
                        <w:t xml:space="preserve">Withdrawal of Name 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 Black" w:hAnsi="Arial Black" w:cs="Arial"/>
                          <w:sz w:val="20"/>
                        </w:rPr>
                      </w:pPr>
                      <w:r>
                        <w:rPr>
                          <w:rFonts w:cs="Arial" w:ascii="Arial Black" w:hAnsi="Arial Black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/>
                        <w:t xml:space="preserve">[ ] </w:t>
                      </w:r>
                      <w:r>
                        <w:rPr>
                          <w:rFonts w:cs="Arial Black" w:ascii="Arial Black" w:hAnsi="Arial Black"/>
                          <w:sz w:val="20"/>
                        </w:rPr>
                        <w:t>Other</w:t>
                      </w:r>
                      <w:r>
                        <w:rPr>
                          <w:sz w:val="20"/>
                        </w:rPr>
                        <w:t xml:space="preserve"> (please specify)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________________________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br/>
                        <w:t>[ ]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20"/>
                        </w:rPr>
                        <w:t xml:space="preserve">Application for:  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 Black" w:hAnsi="Arial Black" w:cs="Arial Black"/>
                          <w:sz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 Black" w:hAnsi="Arial Black" w:cs="Arial Black"/>
                          <w:sz w:val="20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20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0"/>
                        </w:rPr>
                        <w:t>[      ] Copy Folio  [    ]   Copy Folio and map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] Copy folio           [  ] Copy folio &amp; filed plan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eastAsia="Arial" w:cs="Arial"/>
                          <w:sz w:val="20"/>
                        </w:rPr>
                      </w:pPr>
                      <w:r>
                        <w:rPr>
                          <w:rFonts w:eastAsia="Arial" w:cs="Arial"/>
                          <w:sz w:val="20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27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</wp:posOffset>
                </wp:positionH>
                <wp:positionV relativeFrom="paragraph">
                  <wp:posOffset>2882900</wp:posOffset>
                </wp:positionV>
                <wp:extent cx="7223760" cy="1143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37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8pt;height:9pt;mso-wrap-distance-left:9.05pt;mso-wrap-distance-right:9.05pt;mso-wrap-distance-top:0pt;mso-wrap-distance-bottom:0pt;margin-top:227pt;mso-position-vertical-relative:text;margin-left: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</wp:posOffset>
                </wp:positionH>
                <wp:positionV relativeFrom="paragraph">
                  <wp:posOffset>368300</wp:posOffset>
                </wp:positionV>
                <wp:extent cx="6858000" cy="90297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902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4.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</w:rPr>
                              <w:t>Applicant 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Please use a continuation sheet if there are more than 2 applica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tbl>
                            <w:tblPr>
                              <w:tblW w:w="1045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8"/>
                              <w:gridCol w:w="8239"/>
                            </w:tblGrid>
                            <w:tr>
                              <w:trPr/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First N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Surname/Organisation Name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8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Address within the state for service of notices</w:t>
                                  </w:r>
                                </w:p>
                              </w:tc>
                              <w:tc>
                                <w:tcPr>
                                  <w:tcW w:w="8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cs="Arial"/>
                                      <w:sz w:val="2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Share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(tenants in common only)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8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First N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Surname/Organisation Name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8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Address within the state for service of notices</w:t>
                                  </w:r>
                                </w:p>
                              </w:tc>
                              <w:tc>
                                <w:tcPr>
                                  <w:tcW w:w="8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Share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(tenants in common only)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8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cs="Arial"/>
                                      <w:sz w:val="2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cs="Arial"/>
                                      <w:sz w:val="2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br/>
                              <w:t xml:space="preserve">5. </w:t>
                            </w:r>
                            <w:r>
                              <w:rPr>
                                <w:rFonts w:cs="Arial" w:ascii="Arial Black" w:hAnsi="Arial Black"/>
                              </w:rPr>
                              <w:t>Application for Regist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I as solicitor for the applicant(s) apply for registration of the above-named as [  ]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ul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/ [  ]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imited owner(s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[  ]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joint tenant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/ [  ]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enants-in-common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of the property and/or apply for registration of the burdens/cautions/inhibitions in accordance with the documents lodg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6</w:t>
                            </w:r>
                            <w:r>
                              <w:rPr/>
                              <w:t>. Lodged By</w:t>
                              <w:br/>
                            </w:r>
                          </w:p>
                          <w:tbl>
                            <w:tblPr>
                              <w:tblW w:w="1052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8576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8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Address</w:t>
                                  </w:r>
                                </w:p>
                              </w:tc>
                              <w:tc>
                                <w:tcPr>
                                  <w:tcW w:w="8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email</w:t>
                                  </w:r>
                                </w:p>
                              </w:tc>
                              <w:tc>
                                <w:tcPr>
                                  <w:tcW w:w="8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Reference</w:t>
                                  </w:r>
                                </w:p>
                              </w:tc>
                              <w:tc>
                                <w:tcPr>
                                  <w:tcW w:w="8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>7. Signatur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(All applications must be signed by an individual solicitor or, if no solicitor acting, by the applicant)</w:t>
                            </w:r>
                          </w:p>
                          <w:tbl>
                            <w:tblPr>
                              <w:tblW w:w="1052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9001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Signe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9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711pt;mso-wrap-distance-left:9.05pt;mso-wrap-distance-right:9.05pt;mso-wrap-distance-top:0pt;mso-wrap-distance-bottom:0pt;margin-top:29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  <w:b/>
                        </w:rPr>
                        <w:t>4.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b/>
                        </w:rPr>
                        <w:t>Applicant Details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Please use a continuation sheet if there are more than 2 applicants.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tbl>
                      <w:tblPr>
                        <w:tblW w:w="1045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8"/>
                        <w:gridCol w:w="8239"/>
                      </w:tblGrid>
                      <w:tr>
                        <w:trPr/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First 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cs="Arial"/>
                                <w:sz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Surname/Organisation Name</w:t>
                              <w:br/>
                            </w:r>
                          </w:p>
                        </w:tc>
                        <w:tc>
                          <w:tcPr>
                            <w:tcW w:w="8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cs="Arial"/>
                                <w:sz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Address within the state for service of notices</w:t>
                            </w:r>
                          </w:p>
                        </w:tc>
                        <w:tc>
                          <w:tcPr>
                            <w:tcW w:w="8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cs="Arial"/>
                                <w:sz w:val="26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Share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(tenants in common only)</w:t>
                              <w:br/>
                            </w:r>
                          </w:p>
                        </w:tc>
                        <w:tc>
                          <w:tcPr>
                            <w:tcW w:w="8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cs="Arial"/>
                                <w:sz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First 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cs="Arial"/>
                                <w:sz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Surname/Organisation Name</w:t>
                              <w:br/>
                            </w:r>
                          </w:p>
                        </w:tc>
                        <w:tc>
                          <w:tcPr>
                            <w:tcW w:w="8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cs="Arial"/>
                                <w:sz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Address within the state for service of notices</w:t>
                            </w:r>
                          </w:p>
                        </w:tc>
                        <w:tc>
                          <w:tcPr>
                            <w:tcW w:w="8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cs="Arial"/>
                                <w:sz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Share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(tenants in common only)</w:t>
                              <w:br/>
                            </w:r>
                          </w:p>
                        </w:tc>
                        <w:tc>
                          <w:tcPr>
                            <w:tcW w:w="8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cs="Arial"/>
                                <w:sz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cs="Arial"/>
                                <w:sz w:val="26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cs="Arial"/>
                                <w:sz w:val="26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br/>
                        <w:t xml:space="preserve">5. </w:t>
                      </w:r>
                      <w:r>
                        <w:rPr>
                          <w:rFonts w:cs="Arial" w:ascii="Arial Black" w:hAnsi="Arial Black"/>
                        </w:rPr>
                        <w:t>Application for Registr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I as solicitor for the applicant(s) apply for registration of the above-named as [  ]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full</w:t>
                      </w:r>
                      <w:r>
                        <w:rPr>
                          <w:sz w:val="18"/>
                          <w:szCs w:val="18"/>
                        </w:rPr>
                        <w:t xml:space="preserve">/ [  ]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limited owner(s)</w:t>
                      </w:r>
                      <w:r>
                        <w:rPr>
                          <w:sz w:val="18"/>
                          <w:szCs w:val="18"/>
                        </w:rPr>
                        <w:t xml:space="preserve"> 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[  ]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 joint tenants</w:t>
                      </w:r>
                      <w:r>
                        <w:rPr>
                          <w:sz w:val="18"/>
                          <w:szCs w:val="18"/>
                        </w:rPr>
                        <w:t xml:space="preserve">/ [  ]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tenants-in-common</w:t>
                      </w:r>
                      <w:r>
                        <w:rPr>
                          <w:sz w:val="18"/>
                          <w:szCs w:val="18"/>
                        </w:rPr>
                        <w:t xml:space="preserve"> of the property and/or apply for registration of the burdens/cautions/inhibitions in accordance with the documents lodged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6</w:t>
                      </w:r>
                      <w:r>
                        <w:rPr/>
                        <w:t>. Lodged By</w:t>
                        <w:br/>
                      </w:r>
                    </w:p>
                    <w:tbl>
                      <w:tblPr>
                        <w:tblW w:w="1052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8576"/>
                      </w:tblGrid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8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Address</w:t>
                            </w:r>
                          </w:p>
                        </w:tc>
                        <w:tc>
                          <w:tcPr>
                            <w:tcW w:w="8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mail</w:t>
                            </w:r>
                          </w:p>
                        </w:tc>
                        <w:tc>
                          <w:tcPr>
                            <w:tcW w:w="8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ference</w:t>
                            </w:r>
                          </w:p>
                        </w:tc>
                        <w:tc>
                          <w:tcPr>
                            <w:tcW w:w="8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>7. Signature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(All applications must be signed by an individual solicitor or, if no solicitor acting, by the applicant)</w:t>
                      </w:r>
                    </w:p>
                    <w:tbl>
                      <w:tblPr>
                        <w:tblW w:w="1052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9001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Sign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9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73040</wp:posOffset>
                </wp:positionH>
                <wp:positionV relativeFrom="paragraph">
                  <wp:posOffset>-7620</wp:posOffset>
                </wp:positionV>
                <wp:extent cx="1737360" cy="45720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</w:rPr>
                              <w:t>2010 Edi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36pt;mso-wrap-distance-left:9.05pt;mso-wrap-distance-right:9.05pt;mso-wrap-distance-top:0pt;mso-wrap-distance-bottom:0pt;margin-top:-0.6pt;mso-position-vertical-relative:text;margin-left:4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</w:rPr>
                        <w:t>2010 Ed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009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  <w:tab w:val="left" w:pos="3686" w:leader="none"/>
        <w:tab w:val="left" w:pos="7088" w:leader="none"/>
      </w:tabs>
      <w:outlineLvl w:val="0"/>
    </w:pPr>
    <w:rPr>
      <w:b/>
      <w:szCs w:val="20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sz w:val="24"/>
      <w:szCs w:val="20"/>
      <w:lang w:val="en-GB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Times New Roman"/>
      <w:szCs w:val="20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left" w:pos="3686" w:leader="none"/>
        <w:tab w:val="left" w:pos="7088" w:leader="none"/>
      </w:tabs>
    </w:pPr>
    <w:rPr>
      <w:sz w:val="22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4:30:00Z</dcterms:created>
  <dc:creator>Michael Cunningham</dc:creator>
  <dc:description/>
  <cp:keywords/>
  <dc:language>en-US</dc:language>
  <cp:lastModifiedBy>Michael Cunningham</cp:lastModifiedBy>
  <dcterms:modified xsi:type="dcterms:W3CDTF">2010-04-23T14:31:00Z</dcterms:modified>
  <cp:revision>1</cp:revision>
  <dc:subject/>
  <dc:title/>
</cp:coreProperties>
</file>