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0"/>
        <w:outlineLvl w:val="0"/>
        <w:rPr/>
      </w:pPr>
      <w:r>
        <w:rPr/>
        <w:t>TITL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:</w:t>
      </w:r>
      <w:r>
        <w:rPr/>
        <w:tab/>
        <w:tab/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1 July, 2026</w:t>
      </w:r>
      <w:r>
        <w:rPr/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lient:</w:t>
      </w: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le Ref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:</w:t>
        <w:tab/>
      </w:r>
      <w:r>
        <w:rPr/>
        <w:tab/>
        <w:t xml:space="preserve">    </w:t>
        <w:tab/>
      </w:r>
    </w:p>
    <w:p>
      <w:pPr>
        <w:pStyle w:val="Normal"/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ooking Depos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ntrac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pouses Conse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peci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ener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TI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Folio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gistered owners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olio No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un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ate of Foli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itle (absolute, possessory, limited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EE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ot of Ti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amily Home Declaration/Certific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rtificat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mp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gister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djudicat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ign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al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URDENS/ENCUMBRANC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urdens and notices of Burdens</w:t>
            </w:r>
          </w:p>
          <w:p>
            <w:pPr>
              <w:pStyle w:val="Normal"/>
              <w:rPr/>
            </w:pPr>
            <w:r>
              <w:rPr/>
              <w:t>(Equity notes over 30 years can be ignored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asements or righ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ortg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cc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Roads and Services in char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NN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 Reg. Ref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e-contract planning se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chitects Certificate of Compliance with Planning Permission(s), Building Regulations and Bye-Law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Check qualifications,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 separate buildings, extensions septic tank etc.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 cover </w:t>
            </w:r>
            <w:r>
              <w:rPr>
                <w:b/>
              </w:rPr>
              <w:t xml:space="preserve">design </w:t>
            </w:r>
            <w:r>
              <w:rPr/>
              <w:t xml:space="preserve">and </w:t>
            </w:r>
            <w:r>
              <w:rPr>
                <w:b/>
              </w:rPr>
              <w:t>construction.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Check that it certifies the </w:t>
            </w:r>
            <w:r>
              <w:rPr>
                <w:b w:val="false"/>
              </w:rPr>
              <w:t>whole</w:t>
            </w:r>
            <w:r>
              <w:rPr/>
              <w:t xml:space="preserve"> of the property and is not just confined to “the premises” or the “building”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/>
              </w:rPr>
            </w:pPr>
            <w:r>
              <w:rPr>
                <w:bCs/>
              </w:rPr>
              <w:t>Declaration of Identi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mpliance with Financi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ond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inancial Contribu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her Financi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ye Laws (Architects cert. Should cover this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mmencement Noti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re Safety Certific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afety fi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center"/>
      <w:outlineLvl w:val="0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0:00Z</dcterms:created>
  <dc:creator>Michael Cunningham</dc:creator>
  <dc:description/>
  <cp:keywords/>
  <dc:language>en-US</dc:language>
  <cp:lastModifiedBy>Michael Cunningham</cp:lastModifiedBy>
  <dcterms:modified xsi:type="dcterms:W3CDTF">2010-04-26T13:40:00Z</dcterms:modified>
  <cp:revision>1</cp:revision>
  <dc:subject/>
  <dc:title/>
</cp:coreProperties>
</file>