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1"/>
        <w:rPr/>
      </w:pPr>
      <w:r>
        <w:rPr/>
        <w:t>COMPANY FORMATION QUESTIONN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APPLICANT(S):</w:t>
        <w:tab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REF: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  <w:tab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29 July 2026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3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Proposed Company Name</w:t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y alternatives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What business is the company formed to carry o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Address of Proposed Registered Offi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Name and Home address of proposed secretar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Details of proposed Directors (at least 2 Directors required)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3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any of the above proposed Directors hold Directorships in other companies. (If so please give the following details 1. Company name,    2.registered No. 3. Place of incorporation)</w:t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Authorised Sha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inal Value of each sha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395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posed Shareholders/Subscriber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Shares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Shares: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Shares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Shares: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Shares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Shares: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39:00Z</dcterms:created>
  <dc:creator>Michael Cunningham</dc:creator>
  <dc:description/>
  <cp:keywords/>
  <dc:language>en-US</dc:language>
  <cp:lastModifiedBy>Michael Cunningham</cp:lastModifiedBy>
  <dcterms:modified xsi:type="dcterms:W3CDTF">2010-05-13T13:39:00Z</dcterms:modified>
  <cp:revision>1</cp:revision>
  <dc:subject/>
  <dc:title/>
</cp:coreProperties>
</file>