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1"/>
        <w:rPr/>
      </w:pPr>
      <w:r>
        <w:rPr/>
        <w:t>COMPANY FORM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roposed Company Name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alternativ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What business is the company formed to carry 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ddress of Proposed Registered Off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Name and Home address of proposed secreta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Details of proposed Directors (at least 2 Directors required)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any of the above proposed Directors hold Directorships in other companies. (If so please give the following details 1. Company name,    2.registered No. 3. Place of incorporation)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uthorised Sha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inal Value of each sh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395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osed Shareholders/Subscriber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Michael Cunningham</dc:creator>
  <dc:description/>
  <cp:keywords/>
  <dc:language>en-US</dc:language>
  <cp:lastModifiedBy>Michael Cunningham</cp:lastModifiedBy>
  <dcterms:modified xsi:type="dcterms:W3CDTF">2010-05-13T13:39:00Z</dcterms:modified>
  <cp:revision>1</cp:revision>
  <dc:subject/>
  <dc:title/>
</cp:coreProperties>
</file>