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i w:val="false"/>
          <w:i w:val="false"/>
          <w:caps w:val="false"/>
          <w:smallCaps w:val="false"/>
          <w:sz w:val="22"/>
          <w:szCs w:val="22"/>
          <w:lang w:val="en-IE"/>
        </w:rPr>
      </w:pPr>
      <w:r>
        <w:rPr>
          <w:rFonts w:cs="Tahoma" w:ascii="Tahoma" w:hAnsi="Tahoma"/>
          <w:i w:val="false"/>
          <w:caps w:val="false"/>
          <w:smallCaps w:val="false"/>
          <w:sz w:val="22"/>
          <w:szCs w:val="22"/>
          <w:lang w:val="en-IE"/>
        </w:rPr>
        <w:t>Dated the</w:t>
        <w:tab/>
        <w:tab/>
        <w:t>day of</w:t>
        <w:tab/>
        <w:tab/>
        <w:tab/>
        <w:tab/>
        <w:tab/>
        <w:t>2004</w:t>
      </w:r>
    </w:p>
    <w:p>
      <w:pPr>
        <w:pStyle w:val="Normal"/>
        <w:jc w:val="center"/>
        <w:rPr>
          <w:rFonts w:ascii="Tahoma" w:hAnsi="Tahoma" w:cs="Tahoma"/>
          <w:i/>
          <w:i/>
          <w:smallCaps/>
          <w:sz w:val="22"/>
          <w:szCs w:val="22"/>
          <w:lang w:val="en-IE"/>
        </w:rPr>
      </w:pPr>
      <w:r>
        <w:rPr>
          <w:rFonts w:cs="Tahoma"/>
          <w:i/>
          <w:smallCaps/>
          <w:sz w:val="22"/>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Heading1"/>
        <w:rPr>
          <w:rFonts w:ascii="Tahoma" w:hAnsi="Tahoma" w:cs="Tahoma"/>
          <w:i w:val="false"/>
          <w:i w:val="false"/>
          <w:caps w:val="false"/>
          <w:smallCaps w:val="false"/>
          <w:shadow/>
          <w:sz w:val="22"/>
          <w:szCs w:val="22"/>
          <w:lang w:val="en-IE"/>
        </w:rPr>
      </w:pPr>
      <w:r>
        <w:rPr>
          <w:rFonts w:cs="Tahoma" w:ascii="Tahoma" w:hAnsi="Tahoma"/>
          <w:i w:val="false"/>
          <w:caps w:val="false"/>
          <w:smallCaps w:val="false"/>
          <w:shadow/>
          <w:sz w:val="22"/>
          <w:szCs w:val="22"/>
          <w:lang w:val="en-IE"/>
        </w:rPr>
        <w:t>SHAREHOLDERS AGREEMENT</w:t>
      </w:r>
    </w:p>
    <w:p>
      <w:pPr>
        <w:pStyle w:val="Normal"/>
        <w:jc w:val="center"/>
        <w:rPr>
          <w:rFonts w:ascii="Tahoma" w:hAnsi="Tahoma" w:cs="Tahoma"/>
          <w:b/>
          <w:b/>
          <w:i/>
          <w:i/>
          <w:smallCaps/>
          <w:shadow/>
          <w:sz w:val="22"/>
          <w:szCs w:val="22"/>
          <w:u w:val="single"/>
          <w:lang w:val="en-IE"/>
        </w:rPr>
      </w:pPr>
      <w:r>
        <w:rPr>
          <w:rFonts w:cs="Tahoma"/>
          <w:b/>
          <w:i/>
          <w:smallCaps/>
          <w:shadow/>
          <w:sz w:val="22"/>
          <w:szCs w:val="22"/>
          <w:u w:val="single"/>
          <w:lang w:val="en-IE"/>
        </w:rPr>
      </w:r>
    </w:p>
    <w:p>
      <w:pPr>
        <w:pStyle w:val="Normal"/>
        <w:rPr>
          <w:rFonts w:cs="Tahoma"/>
          <w:b/>
          <w:b/>
          <w:shadow/>
          <w:szCs w:val="22"/>
          <w:u w:val="single"/>
          <w:lang w:val="en-IE"/>
        </w:rPr>
      </w:pPr>
      <w:r>
        <w:rPr>
          <w:rFonts w:cs="Tahoma"/>
          <w:b/>
          <w:shadow/>
          <w:szCs w:val="22"/>
          <w:u w:val="single"/>
          <w:lang w:val="en-IE"/>
        </w:rPr>
      </w:r>
    </w:p>
    <w:p>
      <w:pPr>
        <w:pStyle w:val="Normal"/>
        <w:jc w:val="center"/>
        <w:rPr>
          <w:rFonts w:cs="Tahoma"/>
          <w:szCs w:val="22"/>
          <w:lang w:val="en-IE"/>
        </w:rPr>
      </w:pPr>
      <w:r>
        <w:rPr>
          <w:rFonts w:cs="Tahoma"/>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Normal"/>
        <w:tabs>
          <w:tab w:val="clear" w:pos="720"/>
          <w:tab w:val="left" w:pos="660" w:leader="none"/>
        </w:tabs>
        <w:jc w:val="center"/>
        <w:rPr>
          <w:rFonts w:ascii="Tahoma" w:hAnsi="Tahoma" w:cs="Tahoma"/>
          <w:sz w:val="22"/>
          <w:szCs w:val="22"/>
          <w:lang w:val="en-IE"/>
        </w:rPr>
      </w:pPr>
      <w:r>
        <w:rPr>
          <w:rFonts w:cs="Tahoma"/>
          <w:sz w:val="22"/>
          <w:szCs w:val="22"/>
          <w:lang w:val="en-IE"/>
        </w:rPr>
      </w:r>
    </w:p>
    <w:p>
      <w:pPr>
        <w:pStyle w:val="Normal"/>
        <w:tabs>
          <w:tab w:val="clear" w:pos="720"/>
          <w:tab w:val="left" w:pos="660" w:leader="none"/>
        </w:tabs>
        <w:jc w:val="center"/>
        <w:rPr>
          <w:lang w:val="en-IE"/>
        </w:rPr>
      </w:pPr>
      <w:r>
        <w:rPr>
          <w:lang w:val="en-IE"/>
        </w:rPr>
      </w:r>
    </w:p>
    <w:p>
      <w:pPr>
        <w:pStyle w:val="Normal"/>
        <w:tabs>
          <w:tab w:val="clear" w:pos="720"/>
          <w:tab w:val="left" w:pos="660" w:leader="none"/>
        </w:tabs>
        <w:jc w:val="center"/>
        <w:rPr>
          <w:lang w:val="en-IE"/>
        </w:rPr>
      </w:pPr>
      <w:r>
        <w:rPr>
          <w:lang w:val="en-IE"/>
        </w:rPr>
      </w:r>
    </w:p>
    <w:p>
      <w:pPr>
        <w:pStyle w:val="Normal"/>
        <w:tabs>
          <w:tab w:val="clear" w:pos="720"/>
          <w:tab w:val="left" w:pos="660" w:leader="none"/>
        </w:tabs>
        <w:jc w:val="center"/>
        <w:rPr>
          <w:lang w:val="en-IE"/>
        </w:rPr>
      </w:pPr>
      <w:r>
        <w:rPr>
          <w:lang w:val="en-IE"/>
        </w:rPr>
      </w:r>
    </w:p>
    <w:p>
      <w:pPr>
        <w:pStyle w:val="Header"/>
        <w:tabs>
          <w:tab w:val="clear" w:pos="4320"/>
          <w:tab w:val="clear" w:pos="8640"/>
        </w:tabs>
        <w:jc w:val="center"/>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rPr>
          <w:rFonts w:ascii="Tahoma" w:hAnsi="Tahoma" w:cs="Tahoma"/>
          <w:b/>
          <w:b/>
          <w:sz w:val="22"/>
          <w:szCs w:val="22"/>
          <w:lang w:val="en-IE"/>
        </w:rPr>
      </w:pPr>
      <w:r>
        <w:rPr>
          <w:rFonts w:cs="Tahoma" w:ascii="Tahoma" w:hAnsi="Tahoma"/>
          <w:b/>
          <w:sz w:val="22"/>
          <w:szCs w:val="22"/>
          <w:lang w:val="en-IE"/>
        </w:rPr>
        <w:t>DATE</w:t>
      </w:r>
    </w:p>
    <w:p>
      <w:pPr>
        <w:pStyle w:val="Header"/>
        <w:tabs>
          <w:tab w:val="clear" w:pos="4320"/>
          <w:tab w:val="clear" w:pos="8640"/>
        </w:tabs>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rPr/>
      </w:pPr>
      <w:r>
        <w:rPr>
          <w:rFonts w:cs="Tahoma" w:ascii="Tahoma" w:hAnsi="Tahoma"/>
          <w:b/>
          <w:sz w:val="22"/>
          <w:szCs w:val="22"/>
          <w:lang w:val="en-IE"/>
        </w:rPr>
        <w:tab/>
      </w:r>
      <w:r>
        <w:rPr>
          <w:rFonts w:cs="Tahoma" w:ascii="Tahoma" w:hAnsi="Tahoma"/>
          <w:b/>
          <w:sz w:val="22"/>
          <w:szCs w:val="22"/>
          <w:u w:val="single"/>
          <w:lang w:val="en-IE"/>
        </w:rPr>
        <w:t>PARTIES</w:t>
      </w:r>
    </w:p>
    <w:p>
      <w:pPr>
        <w:pStyle w:val="Header"/>
        <w:tabs>
          <w:tab w:val="clear" w:pos="4320"/>
          <w:tab w:val="clear" w:pos="8640"/>
        </w:tabs>
        <w:rPr>
          <w:rFonts w:ascii="Tahoma" w:hAnsi="Tahoma" w:cs="Tahoma"/>
          <w:b/>
          <w:b/>
          <w:sz w:val="22"/>
          <w:szCs w:val="22"/>
          <w:u w:val="single"/>
          <w:lang w:val="en-IE"/>
        </w:rPr>
      </w:pPr>
      <w:r>
        <w:rPr>
          <w:rFonts w:cs="Tahoma" w:ascii="Tahoma" w:hAnsi="Tahoma"/>
          <w:b/>
          <w:sz w:val="22"/>
          <w:szCs w:val="22"/>
          <w:u w:val="single"/>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t>(1)</w:t>
        <w:tab/>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tab/>
        <w:t xml:space="preserve">of </w:t>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t>(2)</w:t>
        <w:tab/>
      </w:r>
      <w:r>
        <w:rPr>
          <w:rFonts w:cs="Tahoma" w:ascii="Tahoma" w:hAnsi="Tahoma"/>
          <w:b/>
          <w:sz w:val="22"/>
          <w:szCs w:val="22"/>
          <w:lang w:val="en-IE"/>
        </w:rPr>
        <w:t xml:space="preserve"> </w:t>
      </w:r>
    </w:p>
    <w:p>
      <w:pPr>
        <w:pStyle w:val="Header"/>
        <w:tabs>
          <w:tab w:val="clear" w:pos="4320"/>
          <w:tab w:val="clear" w:pos="8640"/>
        </w:tabs>
        <w:rPr>
          <w:rFonts w:ascii="Tahoma" w:hAnsi="Tahoma" w:cs="Tahoma"/>
          <w:sz w:val="22"/>
          <w:szCs w:val="22"/>
          <w:lang w:val="en-IE"/>
        </w:rPr>
      </w:pPr>
      <w:r>
        <w:rPr>
          <w:rFonts w:cs="Tahoma" w:ascii="Tahoma" w:hAnsi="Tahoma"/>
          <w:b/>
          <w:sz w:val="22"/>
          <w:szCs w:val="22"/>
          <w:lang w:val="en-IE"/>
        </w:rPr>
        <w:tab/>
      </w:r>
      <w:r>
        <w:rPr>
          <w:rFonts w:cs="Tahoma" w:ascii="Tahoma" w:hAnsi="Tahoma"/>
          <w:sz w:val="22"/>
          <w:szCs w:val="22"/>
          <w:lang w:val="en-IE"/>
        </w:rPr>
        <w:t>of</w:t>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rPr>
          <w:rFonts w:ascii="Tahoma" w:hAnsi="Tahoma" w:cs="Tahoma"/>
          <w:b/>
          <w:b/>
          <w:sz w:val="22"/>
          <w:szCs w:val="22"/>
          <w:lang w:val="en-IE"/>
        </w:rPr>
      </w:pPr>
      <w:r>
        <w:rPr>
          <w:rFonts w:cs="Tahoma" w:ascii="Tahoma" w:hAnsi="Tahoma"/>
          <w:b/>
          <w:sz w:val="22"/>
          <w:szCs w:val="22"/>
          <w:lang w:val="en-IE"/>
        </w:rPr>
        <w:tab/>
      </w:r>
      <w:r>
        <w:rPr>
          <w:rFonts w:cs="Tahoma" w:ascii="Tahoma" w:hAnsi="Tahoma"/>
          <w:b/>
          <w:sz w:val="22"/>
          <w:szCs w:val="22"/>
          <w:u w:val="single"/>
          <w:lang w:val="en-IE"/>
        </w:rPr>
        <w:t>DEFINITIONS</w:t>
      </w:r>
    </w:p>
    <w:p>
      <w:pPr>
        <w:pStyle w:val="Header"/>
        <w:tabs>
          <w:tab w:val="clear" w:pos="4320"/>
          <w:tab w:val="clear" w:pos="8640"/>
        </w:tabs>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1)</w:t>
        <w:tab/>
        <w:t>In this Agreement (including the Introduction and the Schedules), unless the context otherwise requires the expression set out after the name and particulars of each party identifies that particular party and the following expressions shall have the following meaning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Normal"/>
        <w:ind w:left="3780" w:hanging="3060"/>
        <w:jc w:val="both"/>
        <w:rPr>
          <w:lang w:val="en-IE"/>
        </w:rPr>
      </w:pPr>
      <w:r>
        <w:rPr>
          <w:lang w:val="en-IE"/>
        </w:rPr>
        <w:t>the Accountants</w:t>
        <w:tab/>
        <w:t>A firm of chartered accountants independent of the Shareholders agreed upon by the Shareholders within 14 days after first nomination by one Shareholder to the other or, in default of such agreement, nominated by the President for the time being of the Institute of Chartered Accountants in Ireland at the written request of either Shareholder.</w:t>
        <w:tab/>
      </w:r>
    </w:p>
    <w:p>
      <w:pPr>
        <w:pStyle w:val="Normal"/>
        <w:ind w:left="3780" w:hanging="3060"/>
        <w:jc w:val="both"/>
        <w:rPr>
          <w:lang w:val="en-IE"/>
        </w:rPr>
      </w:pPr>
      <w:r>
        <w:rPr>
          <w:lang w:val="en-IE"/>
        </w:rPr>
      </w:r>
    </w:p>
    <w:p>
      <w:pPr>
        <w:pStyle w:val="Normal"/>
        <w:ind w:left="3780" w:hanging="3060"/>
        <w:jc w:val="both"/>
        <w:rPr>
          <w:lang w:val="en-IE"/>
        </w:rPr>
      </w:pPr>
      <w:r>
        <w:rPr>
          <w:lang w:val="en-IE"/>
        </w:rPr>
        <w:t>Accounting Standards</w:t>
        <w:tab/>
        <w:t>Then current statements of Standard Accounting Practice published by the former Accounting Standards Committee or the present Accounting Standards Board and then current Financial Reporting Standards issued by the Accounting Standards Board.</w:t>
      </w:r>
    </w:p>
    <w:p>
      <w:pPr>
        <w:pStyle w:val="Normal"/>
        <w:ind w:left="3780" w:hanging="3060"/>
        <w:jc w:val="both"/>
        <w:rPr>
          <w:lang w:val="en-IE"/>
        </w:rPr>
      </w:pPr>
      <w:r>
        <w:rPr>
          <w:lang w:val="en-IE"/>
        </w:rPr>
      </w:r>
    </w:p>
    <w:p>
      <w:pPr>
        <w:pStyle w:val="Normal"/>
        <w:ind w:left="3780" w:hanging="3060"/>
        <w:jc w:val="both"/>
        <w:rPr>
          <w:lang w:val="en-IE"/>
        </w:rPr>
      </w:pPr>
      <w:r>
        <w:rPr>
          <w:lang w:val="en-IE"/>
        </w:rPr>
        <w:t>the Accounts</w:t>
        <w:tab/>
        <w:t>The audited balance sheets of each of the JV Companies as at the Accounts Date and the audited profit and loss accounts of each of the JV Companies for the year ended on the Accounts Date together with the directors’ reports and other documents (including without limitation the notes) required by law to be annexed thereto.</w:t>
      </w:r>
    </w:p>
    <w:p>
      <w:pPr>
        <w:pStyle w:val="Normal"/>
        <w:ind w:left="3780" w:hanging="3060"/>
        <w:jc w:val="both"/>
        <w:rPr>
          <w:lang w:val="en-IE"/>
        </w:rPr>
      </w:pPr>
      <w:r>
        <w:rPr>
          <w:lang w:val="en-IE"/>
        </w:rPr>
      </w:r>
    </w:p>
    <w:p>
      <w:pPr>
        <w:pStyle w:val="Normal"/>
        <w:ind w:left="3780" w:hanging="3060"/>
        <w:jc w:val="both"/>
        <w:rPr>
          <w:lang w:val="en-IE"/>
        </w:rPr>
      </w:pPr>
      <w:r>
        <w:rPr>
          <w:lang w:val="en-IE"/>
        </w:rPr>
        <w:t>the Accounts Date</w:t>
        <w:tab/>
        <w:t>31</w:t>
      </w:r>
      <w:r>
        <w:rPr>
          <w:vertAlign w:val="superscript"/>
          <w:lang w:val="en-IE"/>
        </w:rPr>
        <w:t>st</w:t>
      </w:r>
      <w:r>
        <w:rPr>
          <w:lang w:val="en-IE"/>
        </w:rPr>
        <w:t xml:space="preserve"> December in each year </w:t>
      </w:r>
    </w:p>
    <w:p>
      <w:pPr>
        <w:pStyle w:val="Normal"/>
        <w:ind w:left="3780" w:hanging="3060"/>
        <w:jc w:val="both"/>
        <w:rPr>
          <w:lang w:val="en-IE"/>
        </w:rPr>
      </w:pPr>
      <w:r>
        <w:rPr>
          <w:lang w:val="en-IE"/>
        </w:rPr>
      </w:r>
    </w:p>
    <w:p>
      <w:pPr>
        <w:pStyle w:val="Normal"/>
        <w:ind w:left="3780" w:hanging="3060"/>
        <w:jc w:val="both"/>
        <w:rPr/>
      </w:pPr>
      <w:r>
        <w:rPr>
          <w:lang w:val="en-IE"/>
        </w:rPr>
        <w:t>the Act</w:t>
        <w:tab/>
        <w:t>The Companies Acts 1963-2001.</w:t>
      </w:r>
    </w:p>
    <w:p>
      <w:pPr>
        <w:pStyle w:val="Normal"/>
        <w:ind w:left="3780" w:hanging="3060"/>
        <w:jc w:val="both"/>
        <w:rPr>
          <w:lang w:val="en-IE"/>
        </w:rPr>
      </w:pPr>
      <w:r>
        <w:rPr>
          <w:lang w:val="en-IE"/>
        </w:rPr>
      </w:r>
    </w:p>
    <w:p>
      <w:pPr>
        <w:pStyle w:val="Normal"/>
        <w:ind w:left="3780" w:hanging="3060"/>
        <w:jc w:val="both"/>
        <w:rPr>
          <w:lang w:val="en-IE"/>
        </w:rPr>
      </w:pPr>
      <w:r>
        <w:rPr>
          <w:lang w:val="en-IE"/>
        </w:rPr>
        <w:t>‘</w:t>
      </w:r>
      <w:r>
        <w:rPr>
          <w:lang w:val="en-IE"/>
        </w:rPr>
        <w:t>A’ Director</w:t>
        <w:tab/>
        <w:t>a Director of the Company (or, where relevant, of any other JV Company) holding office pursuant to clause 3.1(h) or to a notice given by the holder of a majority of the issued “A” Shares in accordance with the New Company Articles (or, in the case of any other JV Company, in accordance with that JV Company’s articles of association).</w:t>
      </w:r>
    </w:p>
    <w:p>
      <w:pPr>
        <w:pStyle w:val="Normal"/>
        <w:ind w:left="3780" w:hanging="3060"/>
        <w:jc w:val="both"/>
        <w:rPr>
          <w:lang w:val="en-IE"/>
        </w:rPr>
      </w:pPr>
      <w:r>
        <w:rPr>
          <w:lang w:val="en-IE"/>
        </w:rPr>
      </w:r>
    </w:p>
    <w:p>
      <w:pPr>
        <w:pStyle w:val="Normal"/>
        <w:ind w:left="3780" w:hanging="3060"/>
        <w:jc w:val="both"/>
        <w:rPr/>
      </w:pPr>
      <w:r>
        <w:rPr>
          <w:rFonts w:cs="Tahoma"/>
          <w:szCs w:val="22"/>
          <w:lang w:val="en-IE"/>
        </w:rPr>
        <w:t>‘</w:t>
      </w:r>
      <w:r>
        <w:rPr>
          <w:rFonts w:cs="Tahoma"/>
          <w:szCs w:val="22"/>
          <w:lang w:val="en-IE"/>
        </w:rPr>
        <w:t>A’ Shares</w:t>
        <w:tab/>
        <w:t>‘A’ shares of €1 each in the Company having the rights and being subject to the restrictions set out in the New Company Articles.</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w:t>
      </w:r>
      <w:r>
        <w:rPr>
          <w:rFonts w:cs="Tahoma"/>
          <w:szCs w:val="22"/>
          <w:lang w:val="en-IE"/>
        </w:rPr>
        <w:t>A’ Shareholder</w:t>
        <w:tab/>
        <w:t>The holder for the time being of the ‘A’ Shares.</w:t>
      </w:r>
    </w:p>
    <w:p>
      <w:pPr>
        <w:pStyle w:val="Normal"/>
        <w:ind w:left="3780" w:hanging="3060"/>
        <w:jc w:val="both"/>
        <w:rPr>
          <w:rFonts w:cs="Tahoma"/>
          <w:szCs w:val="22"/>
          <w:lang w:val="en-IE"/>
        </w:rPr>
      </w:pPr>
      <w:r>
        <w:rPr>
          <w:rFonts w:cs="Tahoma"/>
          <w:szCs w:val="22"/>
          <w:lang w:val="en-IE"/>
        </w:rPr>
      </w:r>
    </w:p>
    <w:p>
      <w:pPr>
        <w:pStyle w:val="Normal"/>
        <w:ind w:left="3780" w:hanging="3060"/>
        <w:jc w:val="both"/>
        <w:rPr/>
      </w:pPr>
      <w:r>
        <w:rPr>
          <w:rFonts w:cs="Tahoma"/>
          <w:szCs w:val="22"/>
          <w:lang w:val="en-IE"/>
        </w:rPr>
        <w:t>Associate</w:t>
        <w:tab/>
        <w:t>Any director or employee of either Shareholder or any spouse or child (including step children) of such director or employee or any Company connected to such Shareholder or his spouse or child.</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Auditors</w:t>
        <w:tab/>
        <w:t>The Auditors of the Company for the time being.</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Bank</w:t>
        <w:tab/>
        <w:t>Any bank or financial institution (or, in the event that there is more than one bank or financial institution providing the Bank Facility, any bank or financial institution appointed to act as agent on their behalf) which has provided a Bank Facility.</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Bank Debt</w:t>
        <w:tab/>
        <w:t>The amount (if any) at any time owing to the lenders under or pursuant to or in connection with a Bank Facility Agreement.</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Bank Facility</w:t>
        <w:tab/>
        <w:t>any loan facility to be granted under a Bank Facility Agreement</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Bank Facility Agreement</w:t>
        <w:tab/>
        <w:t>any loan facility agreement to be entered into by one or more JV Companies with a Bank and (where appropriate) all and any extensions or other variations of that agreement and/or any additional or substitute loan facility agreement entered into at any time by one or more JV Companies in respect of the Business</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Bank Financing Agreements</w:t>
        <w:tab/>
        <w:t>each Bank Facility Agreement and all other agreements (if any) to be entered into by any JV Company pursuant to any Bank Facility Agreement</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w:t>
      </w:r>
      <w:r>
        <w:rPr>
          <w:rFonts w:cs="Tahoma"/>
          <w:szCs w:val="22"/>
          <w:lang w:val="en-IE"/>
        </w:rPr>
        <w:t>B’ Director</w:t>
        <w:tab/>
        <w:t>a director of the Company (or, where relevant, of any other JV Company) holding office pursuant to clause 3.1(h) or to a notice given by the holder of a majority of the issued ‘B’ Shares in accordance with the New Company Articles (or, in the case of any other JV Company, in accordance with that JV Company’s articles of association).</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pPr>
      <w:r>
        <w:rPr>
          <w:lang w:val="en-IE"/>
        </w:rPr>
        <w:t>‘</w:t>
      </w:r>
      <w:r>
        <w:rPr>
          <w:lang w:val="en-IE"/>
        </w:rPr>
        <w:t xml:space="preserve">B’ Shares </w:t>
        <w:tab/>
        <w:t>‘B’ shares of €1 each in the Company having the rights and being subject to the restrictions set out in the New Company Articles.</w:t>
      </w:r>
    </w:p>
    <w:p>
      <w:pPr>
        <w:pStyle w:val="Normal"/>
        <w:ind w:left="3780" w:hanging="3060"/>
        <w:jc w:val="both"/>
        <w:rPr>
          <w:sz w:val="20"/>
          <w:szCs w:val="20"/>
          <w:lang w:val="en-IE"/>
        </w:rPr>
      </w:pPr>
      <w:r>
        <w:rPr>
          <w:sz w:val="20"/>
          <w:szCs w:val="20"/>
          <w:lang w:val="en-IE"/>
        </w:rPr>
      </w:r>
    </w:p>
    <w:p>
      <w:pPr>
        <w:pStyle w:val="Normal"/>
        <w:ind w:left="3780" w:hanging="3060"/>
        <w:jc w:val="both"/>
        <w:rPr>
          <w:lang w:val="en-IE"/>
        </w:rPr>
      </w:pPr>
      <w:r>
        <w:rPr>
          <w:lang w:val="en-IE"/>
        </w:rPr>
        <w:t>‘</w:t>
      </w:r>
      <w:r>
        <w:rPr>
          <w:lang w:val="en-IE"/>
        </w:rPr>
        <w:t>B’ Shareholder</w:t>
        <w:tab/>
        <w:t>The holder for the time being of the ‘B’ Shares.</w:t>
      </w:r>
    </w:p>
    <w:p>
      <w:pPr>
        <w:pStyle w:val="Normal"/>
        <w:ind w:left="3780" w:hanging="3060"/>
        <w:jc w:val="both"/>
        <w:rPr>
          <w:lang w:val="en-IE"/>
        </w:rPr>
      </w:pPr>
      <w:r>
        <w:rPr>
          <w:lang w:val="en-IE"/>
        </w:rPr>
      </w:r>
    </w:p>
    <w:p>
      <w:pPr>
        <w:pStyle w:val="Normal"/>
        <w:ind w:left="3780" w:hanging="3060"/>
        <w:jc w:val="both"/>
        <w:rPr/>
      </w:pPr>
      <w:r>
        <w:rPr>
          <w:lang w:val="en-IE"/>
        </w:rPr>
        <w:t>Board</w:t>
        <w:tab/>
        <w:t>The board of directors of the Company (or, where relevant, of any other JV Company) for the time being.</w:t>
      </w:r>
    </w:p>
    <w:p>
      <w:pPr>
        <w:pStyle w:val="Normal"/>
        <w:ind w:left="3780" w:hanging="3060"/>
        <w:jc w:val="both"/>
        <w:rPr>
          <w:lang w:val="en-IE"/>
        </w:rPr>
      </w:pPr>
      <w:r>
        <w:rPr>
          <w:lang w:val="en-IE"/>
        </w:rPr>
      </w:r>
    </w:p>
    <w:p>
      <w:pPr>
        <w:pStyle w:val="Normal"/>
        <w:ind w:left="3780" w:hanging="3060"/>
        <w:jc w:val="both"/>
        <w:rPr>
          <w:lang w:val="en-IE"/>
        </w:rPr>
      </w:pPr>
      <w:r>
        <w:rPr>
          <w:lang w:val="en-IE"/>
        </w:rPr>
        <w:t>Budget</w:t>
        <w:tab/>
        <w:t>any budget and/or cashflow for the whole or any part of the Development as agreed, revised, varied or substituted in accordance with clause 5 and such other budgets (and revisions, variations and substitutions of the same) as shall be adopted by the Company in respect of the whole or any part of the Development, the Property and/or the Business in accordance with that clause</w:t>
      </w:r>
    </w:p>
    <w:p>
      <w:pPr>
        <w:pStyle w:val="Normal"/>
        <w:ind w:left="3780" w:hanging="3060"/>
        <w:jc w:val="both"/>
        <w:rPr>
          <w:lang w:val="en-IE"/>
        </w:rPr>
      </w:pPr>
      <w:r>
        <w:rPr>
          <w:lang w:val="en-IE"/>
        </w:rPr>
      </w:r>
    </w:p>
    <w:p>
      <w:pPr>
        <w:pStyle w:val="Normal"/>
        <w:ind w:left="3780" w:hanging="3060"/>
        <w:jc w:val="both"/>
        <w:rPr>
          <w:lang w:val="en-IE"/>
        </w:rPr>
      </w:pPr>
      <w:r>
        <w:rPr>
          <w:lang w:val="en-IE"/>
        </w:rPr>
        <w:t>Business</w:t>
        <w:tab/>
        <w:t>the Business of the Company as referred to in clause 2</w:t>
      </w:r>
    </w:p>
    <w:p>
      <w:pPr>
        <w:pStyle w:val="Normal"/>
        <w:ind w:left="3780" w:hanging="3060"/>
        <w:jc w:val="both"/>
        <w:rPr>
          <w:lang w:val="en-IE"/>
        </w:rPr>
      </w:pPr>
      <w:r>
        <w:rPr>
          <w:lang w:val="en-IE"/>
        </w:rPr>
      </w:r>
    </w:p>
    <w:p>
      <w:pPr>
        <w:pStyle w:val="Normal"/>
        <w:ind w:left="3780" w:hanging="3060"/>
        <w:jc w:val="both"/>
        <w:rPr>
          <w:lang w:val="en-IE"/>
        </w:rPr>
      </w:pPr>
      <w:r>
        <w:rPr>
          <w:lang w:val="en-IE"/>
        </w:rPr>
        <w:t>Business Day</w:t>
        <w:tab/>
        <w:t>any day (other than a Saturday) on which banks generally in the City of Dublin are open for business</w:t>
      </w:r>
    </w:p>
    <w:p>
      <w:pPr>
        <w:pStyle w:val="Normal"/>
        <w:ind w:left="3780" w:hanging="3060"/>
        <w:jc w:val="both"/>
        <w:rPr>
          <w:lang w:val="en-IE"/>
        </w:rPr>
      </w:pPr>
      <w:r>
        <w:rPr>
          <w:lang w:val="en-IE"/>
        </w:rPr>
      </w:r>
    </w:p>
    <w:p>
      <w:pPr>
        <w:pStyle w:val="Normal"/>
        <w:ind w:left="3780" w:hanging="3060"/>
        <w:jc w:val="both"/>
        <w:rPr>
          <w:lang w:val="en-IE"/>
        </w:rPr>
      </w:pPr>
      <w:r>
        <w:rPr>
          <w:lang w:val="en-IE"/>
        </w:rPr>
        <w:t>Business Plan</w:t>
        <w:tab/>
        <w:t>any business plan approved as such from time to time by the Board</w:t>
      </w:r>
    </w:p>
    <w:p>
      <w:pPr>
        <w:pStyle w:val="Normal"/>
        <w:ind w:left="3780" w:hanging="3060"/>
        <w:jc w:val="both"/>
        <w:rPr>
          <w:lang w:val="en-IE"/>
        </w:rPr>
      </w:pPr>
      <w:r>
        <w:rPr>
          <w:lang w:val="en-IE"/>
        </w:rPr>
      </w:r>
    </w:p>
    <w:p>
      <w:pPr>
        <w:pStyle w:val="Normal"/>
        <w:ind w:left="3780" w:hanging="3060"/>
        <w:jc w:val="both"/>
        <w:rPr/>
      </w:pPr>
      <w:r>
        <w:rPr>
          <w:lang w:val="en-IE"/>
        </w:rPr>
        <w:t>Call Option</w:t>
        <w:tab/>
        <w:t>the option granted by clause 14.1</w:t>
      </w:r>
    </w:p>
    <w:p>
      <w:pPr>
        <w:pStyle w:val="Normal"/>
        <w:ind w:left="3780" w:hanging="3060"/>
        <w:jc w:val="both"/>
        <w:rPr>
          <w:lang w:val="en-IE"/>
        </w:rPr>
      </w:pPr>
      <w:r>
        <w:rPr>
          <w:lang w:val="en-IE"/>
        </w:rPr>
      </w:r>
    </w:p>
    <w:p>
      <w:pPr>
        <w:pStyle w:val="Normal"/>
        <w:ind w:left="3780" w:hanging="3060"/>
        <w:jc w:val="both"/>
        <w:rPr/>
      </w:pPr>
      <w:r>
        <w:rPr>
          <w:lang w:val="en-IE"/>
        </w:rPr>
        <w:t>Call Option Notice</w:t>
        <w:tab/>
        <w:t>the notice as referred to in clause 14.4</w:t>
      </w:r>
    </w:p>
    <w:p>
      <w:pPr>
        <w:pStyle w:val="Normal"/>
        <w:ind w:left="3780" w:hanging="3060"/>
        <w:jc w:val="both"/>
        <w:rPr>
          <w:lang w:val="en-IE"/>
        </w:rPr>
      </w:pPr>
      <w:r>
        <w:rPr>
          <w:lang w:val="en-IE"/>
        </w:rPr>
      </w:r>
    </w:p>
    <w:p>
      <w:pPr>
        <w:pStyle w:val="Normal"/>
        <w:ind w:left="3780" w:hanging="3060"/>
        <w:jc w:val="both"/>
        <w:rPr/>
      </w:pPr>
      <w:r>
        <w:rPr>
          <w:lang w:val="en-IE"/>
        </w:rPr>
        <w:t>Company</w:t>
        <w:tab/>
        <w:t xml:space="preserve">Limited (incorporated in Ireland with company registration number </w:t>
        <w:tab/>
        <w:tab/>
        <w:t>).</w:t>
      </w:r>
    </w:p>
    <w:p>
      <w:pPr>
        <w:pStyle w:val="Normal"/>
        <w:ind w:left="3780" w:hanging="3060"/>
        <w:jc w:val="both"/>
        <w:rPr>
          <w:lang w:val="en-IE"/>
        </w:rPr>
      </w:pPr>
      <w:r>
        <w:rPr>
          <w:lang w:val="en-IE"/>
        </w:rPr>
      </w:r>
    </w:p>
    <w:p>
      <w:pPr>
        <w:pStyle w:val="Normal"/>
        <w:ind w:left="3780" w:hanging="3060"/>
        <w:jc w:val="both"/>
        <w:rPr>
          <w:lang w:val="en-IE"/>
        </w:rPr>
      </w:pPr>
      <w:r>
        <w:rPr>
          <w:lang w:val="en-IE"/>
        </w:rPr>
        <w:t>Completion</w:t>
        <w:tab/>
        <w:t>The completion of this Agreement in accordance with Clause 1.</w:t>
      </w:r>
    </w:p>
    <w:p>
      <w:pPr>
        <w:pStyle w:val="Normal"/>
        <w:ind w:left="3780" w:hanging="3060"/>
        <w:jc w:val="both"/>
        <w:rPr>
          <w:lang w:val="en-IE"/>
        </w:rPr>
      </w:pPr>
      <w:r>
        <w:rPr>
          <w:lang w:val="en-IE"/>
        </w:rPr>
      </w:r>
    </w:p>
    <w:p>
      <w:pPr>
        <w:pStyle w:val="Normal"/>
        <w:ind w:left="3780" w:hanging="3060"/>
        <w:jc w:val="both"/>
        <w:rPr>
          <w:lang w:val="en-IE"/>
        </w:rPr>
      </w:pPr>
      <w:r>
        <w:rPr>
          <w:lang w:val="en-IE"/>
        </w:rPr>
        <w:t>Completion Date</w:t>
        <w:tab/>
        <w:t>The date of Completion.</w:t>
      </w:r>
    </w:p>
    <w:p>
      <w:pPr>
        <w:pStyle w:val="Normal"/>
        <w:ind w:left="3780" w:hanging="3060"/>
        <w:jc w:val="both"/>
        <w:rPr>
          <w:lang w:val="en-IE"/>
        </w:rPr>
      </w:pPr>
      <w:r>
        <w:rPr>
          <w:lang w:val="en-IE"/>
        </w:rPr>
      </w:r>
    </w:p>
    <w:p>
      <w:pPr>
        <w:pStyle w:val="Normal"/>
        <w:ind w:left="3780" w:hanging="3060"/>
        <w:jc w:val="both"/>
        <w:rPr/>
      </w:pPr>
      <w:r>
        <w:rPr>
          <w:lang w:val="en-IE"/>
        </w:rPr>
        <w:t>Confidential Information</w:t>
        <w:tab/>
        <w:t>as defined in clause 18.1(b)</w:t>
      </w:r>
    </w:p>
    <w:p>
      <w:pPr>
        <w:pStyle w:val="Normal"/>
        <w:ind w:left="3780" w:hanging="3060"/>
        <w:jc w:val="both"/>
        <w:rPr>
          <w:lang w:val="en-IE"/>
        </w:rPr>
      </w:pPr>
      <w:r>
        <w:rPr>
          <w:lang w:val="en-IE"/>
        </w:rPr>
      </w:r>
    </w:p>
    <w:p>
      <w:pPr>
        <w:pStyle w:val="Normal"/>
        <w:ind w:left="3780" w:hanging="3060"/>
        <w:jc w:val="both"/>
        <w:rPr>
          <w:lang w:val="en-IE"/>
        </w:rPr>
      </w:pPr>
      <w:r>
        <w:rPr>
          <w:lang w:val="en-IE"/>
        </w:rPr>
        <w:t>Development</w:t>
        <w:tab/>
        <w:t>the proposed development of the Lands by the JV Companies pursuant to and in accordance with this Agreement</w:t>
      </w:r>
    </w:p>
    <w:p>
      <w:pPr>
        <w:pStyle w:val="Normal"/>
        <w:ind w:left="3780" w:hanging="3060"/>
        <w:jc w:val="both"/>
        <w:rPr>
          <w:lang w:val="en-IE"/>
        </w:rPr>
      </w:pPr>
      <w:r>
        <w:rPr>
          <w:lang w:val="en-IE"/>
        </w:rPr>
      </w:r>
    </w:p>
    <w:p>
      <w:pPr>
        <w:pStyle w:val="Normal"/>
        <w:ind w:left="3780" w:hanging="3060"/>
        <w:jc w:val="both"/>
        <w:rPr>
          <w:lang w:val="en-IE"/>
        </w:rPr>
      </w:pPr>
      <w:r>
        <w:rPr>
          <w:lang w:val="en-IE"/>
        </w:rPr>
        <w:t>Director</w:t>
        <w:tab/>
        <w:t>an ‘A’ Director or a ‘B’ Director</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pPr>
      <w:r>
        <w:rPr>
          <w:rFonts w:cs="Tahoma"/>
          <w:szCs w:val="22"/>
          <w:lang w:val="en-IE"/>
        </w:rPr>
        <w:t>Dissolution Notice</w:t>
        <w:tab/>
        <w:t>as referred to in clause 16.1</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EURIBOR</w:t>
        <w:tab/>
        <w:t>Three month European Inter-Bank Offer Rate which appears on the relevant page of the Talerate Screen which displays for spot value (D+2) and on an actual/360 day-count convention basis the average EURIBOR rate as agreed with Euribor FBE for deposits in Irish Pounds of the relevant amount for three months at or about 11.00 am Dublin time on the first day of the relevant interest period or if such page or such service shall cease to be available or relevant such other page or such other service for the purpose of displaying the average EURIBOR rate for Irish Pounds.</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pPr>
      <w:r>
        <w:rPr>
          <w:rFonts w:cs="Tahoma"/>
          <w:szCs w:val="22"/>
          <w:lang w:val="en-IE"/>
        </w:rPr>
        <w:t>Event of Default</w:t>
        <w:tab/>
        <w:t>as defined in clause 14.</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Guarantees</w:t>
        <w:tab/>
        <w:t>The guarantees and/or indemnities given at any time during the term of this Agreement by the Shareholders (or either of them) with the written consent of the other Shareholder, whether jointly or severally, to secure the indebtedness or obligations of any JV Company for the proper purposes of the Business, as varied, extended or renewed from time to time with such written consent or any of them as the context may require.</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Independent Architect:</w:t>
        <w:tab/>
        <w:t>shall mean</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Independent Expert</w:t>
        <w:tab/>
        <w:t>shall mean the Independent Architect, Independent Quantity Surveyor, Independent Valuer or Independent Solicitors as maybe appropriate</w:t>
      </w:r>
    </w:p>
    <w:p>
      <w:pPr>
        <w:pStyle w:val="Normal"/>
        <w:ind w:left="3780" w:hanging="3060"/>
        <w:jc w:val="both"/>
        <w:rPr>
          <w:rFonts w:cs="Tahoma"/>
          <w:sz w:val="20"/>
          <w:szCs w:val="20"/>
          <w:lang w:val="en-IE"/>
        </w:rPr>
      </w:pPr>
      <w:r>
        <w:rPr>
          <w:rFonts w:cs="Tahoma"/>
          <w:szCs w:val="22"/>
          <w:lang w:val="en-IE"/>
        </w:rPr>
        <w:tab/>
      </w:r>
    </w:p>
    <w:p>
      <w:pPr>
        <w:pStyle w:val="Normal"/>
        <w:ind w:left="3780" w:hanging="3060"/>
        <w:jc w:val="both"/>
        <w:rPr>
          <w:rFonts w:cs="Tahoma"/>
          <w:szCs w:val="22"/>
          <w:lang w:val="en-IE"/>
        </w:rPr>
      </w:pPr>
      <w:r>
        <w:rPr>
          <w:rFonts w:cs="Tahoma"/>
          <w:szCs w:val="22"/>
          <w:lang w:val="en-IE"/>
        </w:rPr>
        <w:t xml:space="preserve">Independent Quantity </w:t>
      </w:r>
    </w:p>
    <w:p>
      <w:pPr>
        <w:pStyle w:val="Normal"/>
        <w:ind w:left="3780" w:hanging="3060"/>
        <w:jc w:val="both"/>
        <w:rPr>
          <w:rFonts w:cs="Tahoma"/>
          <w:szCs w:val="22"/>
          <w:lang w:val="en-IE"/>
        </w:rPr>
      </w:pPr>
      <w:r>
        <w:rPr>
          <w:rFonts w:cs="Tahoma"/>
          <w:szCs w:val="22"/>
          <w:lang w:val="en-IE"/>
        </w:rPr>
        <w:t>Surveyor:</w:t>
        <w:tab/>
        <w:t>shall mean</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Independent Solicitor:</w:t>
        <w:tab/>
        <w:t>shall mean</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 xml:space="preserve">Independent Valuer: </w:t>
        <w:tab/>
        <w:t>shall mean</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JV Agreements</w:t>
        <w:tab/>
        <w:t>this Agreement, the New Company Articles</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JV Company</w:t>
        <w:tab/>
        <w:t>The Company or any wholly-owned subsidiary of the Company for the time being (for so long as it shall be a subsidiary of any JV Company) and the expression “JV Companies” shall be interpreted accordingly.</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The Lands</w:t>
        <w:tab/>
        <w:t>the lands owned and/or controlled by any JV Company as identified in the plan in Schedule 1 and outlined in red.</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pPr>
      <w:r>
        <w:rPr>
          <w:rFonts w:cs="Tahoma"/>
          <w:szCs w:val="22"/>
          <w:lang w:val="en-IE"/>
        </w:rPr>
        <w:t>Manager</w:t>
        <w:tab/>
        <w:tab/>
        <w:tab/>
        <w:tab/>
        <w:tab/>
        <w:t xml:space="preserve"> (registered number </w:t>
        <w:tab/>
        <w:t xml:space="preserve">         ) or such other company as may from time to time be appointed the manager in accordance with and pursuant to the terms of this Agreement </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pPr>
      <w:r>
        <w:rPr>
          <w:rFonts w:cs="Tahoma"/>
          <w:szCs w:val="22"/>
          <w:lang w:val="en-IE"/>
        </w:rPr>
        <w:t>Maturity Date</w:t>
        <w:tab/>
        <w:t>the [seventh] anniversary of the date of this Agreement</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Minister</w:t>
        <w:tab/>
        <w:t>Means the Minister for Enterprise, Trade and Employment.</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pPr>
      <w:r>
        <w:rPr>
          <w:rFonts w:cs="Tahoma"/>
          <w:szCs w:val="22"/>
          <w:lang w:val="en-IE"/>
        </w:rPr>
        <w:t>NAV</w:t>
        <w:tab/>
        <w:t>As referred to in Clause 14.5</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New Company Articles</w:t>
        <w:tab/>
        <w:t>the new articles of association of the Company in the agreed form to be adopted by the Company pursuant to the provisions of clause 1(b)</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New Company Memorandum</w:t>
        <w:tab/>
        <w:t>the memorandum of association of the Company in the agreed form to be adopted by the Company pursuant to the provisions of clause 1(a)</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the Objectives</w:t>
        <w:tab/>
        <w:t>the objectives of the JV Companies referred to in clause 2</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Open Market Value</w:t>
        <w:tab/>
        <w:t>the open market value of the Property (or, where appropriate, any part thereof) to be determined in accordance with the principles set out in Schedule 2</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Permitted Transferee</w:t>
        <w:tab/>
        <w:t>a person to whom a permitted transfer of Shares may be made in accordance with the terms of this Agreement and the New Company Articles</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Practical Completion</w:t>
        <w:tab/>
        <w:t>practical completion as certified by an architect’s certificate or other relevant professional body or when open to the public for use, whichever is the earlier</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Pre-let</w:t>
        <w:tab/>
        <w:t>a letting or agreement for lease of a building (or part thereof) in respect of which Practical Completion has not been achieved</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Pre-let Phase</w:t>
        <w:tab/>
        <w:t>any phase subject to a Pre-let which is from time to time being or to be developed by the Company</w:t>
      </w:r>
    </w:p>
    <w:p>
      <w:pPr>
        <w:pStyle w:val="Normal"/>
        <w:ind w:left="3780" w:hanging="3060"/>
        <w:jc w:val="both"/>
        <w:rPr>
          <w:rFonts w:cs="Tahoma"/>
          <w:sz w:val="20"/>
          <w:szCs w:val="20"/>
          <w:lang w:val="en-IE"/>
        </w:rPr>
      </w:pPr>
      <w:r>
        <w:rPr>
          <w:rFonts w:cs="Tahoma"/>
          <w:sz w:val="20"/>
          <w:szCs w:val="20"/>
          <w:lang w:val="en-IE"/>
        </w:rPr>
      </w:r>
    </w:p>
    <w:p>
      <w:pPr>
        <w:pStyle w:val="Normal"/>
        <w:ind w:left="3780" w:hanging="3060"/>
        <w:jc w:val="both"/>
        <w:rPr>
          <w:rFonts w:cs="Tahoma"/>
          <w:szCs w:val="22"/>
          <w:lang w:val="en-IE"/>
        </w:rPr>
      </w:pPr>
      <w:r>
        <w:rPr>
          <w:rFonts w:cs="Tahoma"/>
          <w:szCs w:val="22"/>
          <w:lang w:val="en-IE"/>
        </w:rPr>
        <w:t>Pre-let Works</w:t>
        <w:tab/>
        <w:t>all works to be carried out up to Practical Completion in  respect of each Pre-let Phase as referred to in any Business Plan adopted from time to time in relation to the relevant phase</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Pre-sold</w:t>
        <w:tab/>
        <w:t>the exchange of an agreement for the sale of a building (or part thereof) in respect of which Practical Completion has not been achieved</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Property</w:t>
        <w:tab/>
        <w:t>the Lands and such other properties as may be acquired hereafter by any JV Company, in each case for so long as the relevant properties remain beneficially owned by a JV Company</w:t>
      </w:r>
    </w:p>
    <w:p>
      <w:pPr>
        <w:pStyle w:val="Normal"/>
        <w:ind w:left="3780" w:hanging="3060"/>
        <w:jc w:val="both"/>
        <w:rPr>
          <w:rFonts w:cs="Tahoma"/>
          <w:szCs w:val="22"/>
          <w:lang w:val="en-IE"/>
        </w:rPr>
      </w:pPr>
      <w:r>
        <w:rPr>
          <w:rFonts w:cs="Tahoma"/>
          <w:szCs w:val="22"/>
          <w:lang w:val="en-IE"/>
        </w:rPr>
      </w:r>
    </w:p>
    <w:p>
      <w:pPr>
        <w:pStyle w:val="Normal"/>
        <w:ind w:left="3780" w:hanging="3060"/>
        <w:jc w:val="both"/>
        <w:rPr/>
      </w:pPr>
      <w:r>
        <w:rPr>
          <w:rFonts w:cs="Tahoma"/>
          <w:szCs w:val="22"/>
          <w:lang w:val="en-IE"/>
        </w:rPr>
        <w:t>Put Option</w:t>
        <w:tab/>
        <w:t>the option granted by clause 15.1</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Sale Notice</w:t>
        <w:tab/>
        <w:t>as referred to in clause 12.2</w:t>
      </w:r>
    </w:p>
    <w:p>
      <w:pPr>
        <w:pStyle w:val="Normal"/>
        <w:ind w:left="3780" w:hanging="3060"/>
        <w:jc w:val="both"/>
        <w:rPr>
          <w:rFonts w:cs="Tahoma"/>
          <w:szCs w:val="22"/>
          <w:lang w:val="en-IE"/>
        </w:rPr>
      </w:pPr>
      <w:r>
        <w:rPr>
          <w:rFonts w:cs="Tahoma"/>
          <w:szCs w:val="22"/>
          <w:lang w:val="en-IE"/>
        </w:rPr>
      </w:r>
    </w:p>
    <w:p>
      <w:pPr>
        <w:pStyle w:val="Normal"/>
        <w:ind w:left="3780" w:hanging="3060"/>
        <w:jc w:val="both"/>
        <w:rPr/>
      </w:pPr>
      <w:r>
        <w:rPr>
          <w:rFonts w:cs="Tahoma"/>
          <w:szCs w:val="22"/>
          <w:lang w:val="en-IE"/>
        </w:rPr>
        <w:t>Shareholders</w:t>
        <w:tab/>
        <w:t>AB and CD or any person or persons to whom they may transfer the Shares held by them in accordance with the provisions hereof or of the New Company Articles.</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Shares</w:t>
        <w:tab/>
        <w:t>‘A’ Shares and/or ‘B’ Shares (as the case may be)</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Stock Exchange</w:t>
        <w:tab/>
        <w:t>The London Stock Exchange Limited and/or The Irish Stock Exchange Limited.</w:t>
      </w:r>
    </w:p>
    <w:p>
      <w:pPr>
        <w:pStyle w:val="Normal"/>
        <w:ind w:left="3780" w:hanging="3060"/>
        <w:jc w:val="both"/>
        <w:rPr>
          <w:rFonts w:cs="Tahoma"/>
          <w:szCs w:val="22"/>
          <w:lang w:val="en-IE"/>
        </w:rPr>
      </w:pPr>
      <w:r>
        <w:rPr>
          <w:rFonts w:cs="Tahoma"/>
          <w:szCs w:val="22"/>
          <w:lang w:val="en-IE"/>
        </w:rPr>
      </w:r>
    </w:p>
    <w:p>
      <w:pPr>
        <w:pStyle w:val="Normal"/>
        <w:ind w:left="3780" w:hanging="3060"/>
        <w:jc w:val="both"/>
        <w:rPr>
          <w:rFonts w:cs="Tahoma"/>
          <w:szCs w:val="22"/>
          <w:lang w:val="en-IE"/>
        </w:rPr>
      </w:pPr>
      <w:r>
        <w:rPr>
          <w:rFonts w:cs="Tahoma"/>
          <w:szCs w:val="22"/>
          <w:lang w:val="en-IE"/>
        </w:rPr>
        <w:t>Surveyors</w:t>
        <w:tab/>
        <w:t>an independent firm of surveyors acting by partners or directors whose relevant partners or directors of that firm have not less than ten years’ experience of valuing properties of the same nature as those comprising the Property agreed upon by the Shareholders within 14 days after the first nomination by one party to the other or, in default of such agreement, nominated by the President of the Society of Chartered Surveyors at the written request of either Shareholder</w:t>
      </w:r>
    </w:p>
    <w:p>
      <w:pPr>
        <w:pStyle w:val="Normal"/>
        <w:ind w:left="3780" w:hanging="3060"/>
        <w:jc w:val="both"/>
        <w:rPr>
          <w:rFonts w:cs="Tahoma"/>
          <w:szCs w:val="22"/>
          <w:lang w:val="en-IE"/>
        </w:rPr>
      </w:pPr>
      <w:r>
        <w:rPr>
          <w:rFonts w:cs="Tahoma"/>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2)</w:t>
        <w:tab/>
        <w:t>The terms “holding company” and “subsidiary” shall have the meanings respectively ascribed to them in Section 155 of the Companies Act 1963.  The term “wholly-owned subsidiary” shall have the meaning ascribed to it in Section 150(5) of the Companies Act 1963.  The terms “parent undertaking” and “subsidiary undertaking” shall have the meanings ascribed to them in the European Communities (Group Accounts) Regulations 1992.  The term “parent company” means a “parent undertaking” which is a company.  The term “group” in relation to a body corporate, means the body corporate, and any other body corporate which is a holding company or subsidiary and any other body corporate which is a subsidiary of that holding company.  The term “quasi-subsidiary” shall have the meaning ascribed to it in Financial Reporting Standard 5 (“Reporting on the Substance of Transactions”).</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3)</w:t>
        <w:tab/>
        <w:t>All references to statutory provisions or enactments shall include references to any amendment, modification or re-enactment of any such provision or enactment (provided such amendment, modification or re-enactment is in force before the date of this Agreement), any to any regulation or order made under such provision or enactment (provided such regulation or order is in force before the date of this Agreement).</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720" w:hanging="720"/>
        <w:jc w:val="both"/>
        <w:rPr/>
      </w:pPr>
      <w:r>
        <w:rPr>
          <w:rFonts w:cs="Tahoma" w:ascii="Tahoma" w:hAnsi="Tahoma"/>
          <w:sz w:val="22"/>
          <w:szCs w:val="22"/>
          <w:lang w:val="en-IE"/>
        </w:rPr>
        <w:t>(4)</w:t>
        <w:tab/>
        <w:t>References to documents “in the agreed form” are to documents in the form of the draft agreed on behalf of the parties and initialed on behalf of each of them for the purposes of identification.</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5)</w:t>
        <w:tab/>
        <w:t>For the purpose of determining whether any person is “connected” with another person, the provisions of Section 10 of the 1997 Act shall apply.</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6)</w:t>
        <w:tab/>
        <w:t>References to “this Agreement” or any other agreement, deed or document include references to any agreement, deed or document expressed to be supplemental to or modifying, varying or substituting the same.</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7)</w:t>
        <w:tab/>
        <w:t>References to the parties, the Introduction, the clauses and the Schedules are respectively to the parties, the Introduction, the clauses and the Schedules of and to this Agreement.</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8)</w:t>
        <w:tab/>
        <w:t>Save where expressed to the contrary all monetary amounts stated in this Agreement and all other JV Agreements are stated in Irish Punt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b/>
          <w:b/>
          <w:sz w:val="22"/>
          <w:szCs w:val="22"/>
          <w:lang w:val="en-IE"/>
        </w:rPr>
      </w:pPr>
      <w:r>
        <w:rPr>
          <w:rFonts w:cs="Tahoma" w:ascii="Tahoma" w:hAnsi="Tahoma"/>
          <w:b/>
          <w:sz w:val="22"/>
          <w:szCs w:val="22"/>
          <w:u w:val="single"/>
          <w:lang w:val="en-IE"/>
        </w:rPr>
        <w:t>INTRODUCTION</w:t>
      </w:r>
    </w:p>
    <w:p>
      <w:pPr>
        <w:pStyle w:val="Header"/>
        <w:tabs>
          <w:tab w:val="clear" w:pos="4320"/>
          <w:tab w:val="clear" w:pos="8640"/>
        </w:tabs>
        <w:ind w:left="720" w:hanging="720"/>
        <w:jc w:val="both"/>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ind w:left="720" w:hanging="720"/>
        <w:jc w:val="both"/>
        <w:rPr/>
      </w:pPr>
      <w:r>
        <w:rPr>
          <w:rFonts w:cs="Tahoma" w:ascii="Tahoma" w:hAnsi="Tahoma"/>
          <w:sz w:val="22"/>
          <w:szCs w:val="22"/>
          <w:lang w:val="en-IE"/>
        </w:rPr>
        <w:t>(A)</w:t>
        <w:tab/>
        <w:t>At the date hereof the Company has an authorised share capital of €10,000 divided into 50,000 ‘A’ Shares of €1 each and 50,000 ‘B’ shares of €1 each, and ONE ‘A’ Share in the capital of the Company have been issued and are held and beneficially owned by AB and ONE ‘B’ Share in the capital of the Company have been issued and are held and beneficially owned by CD.</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B)</w:t>
        <w:tab/>
        <w:t>It is agreed by the Shareholders that the Manager shall be responsible for the day-to-day Development management of the Developmen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C)</w:t>
        <w:tab/>
        <w:t>The Shareholders have agreed that their respective rights as shareholders in the Company shall be regulated by the provisions of this Agreemen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0"/>
        <w:jc w:val="both"/>
        <w:rPr>
          <w:rFonts w:ascii="Tahoma" w:hAnsi="Tahoma" w:cs="Tahoma"/>
          <w:b/>
          <w:b/>
          <w:sz w:val="22"/>
          <w:szCs w:val="22"/>
          <w:lang w:val="en-IE"/>
        </w:rPr>
      </w:pPr>
      <w:r>
        <w:rPr>
          <w:rFonts w:cs="Tahoma" w:ascii="Tahoma" w:hAnsi="Tahoma"/>
          <w:b/>
          <w:sz w:val="22"/>
          <w:szCs w:val="22"/>
          <w:u w:val="single"/>
          <w:lang w:val="en-IE"/>
        </w:rPr>
        <w:t>OPERATIVE PROVISIONS</w:t>
      </w:r>
    </w:p>
    <w:p>
      <w:pPr>
        <w:pStyle w:val="Header"/>
        <w:tabs>
          <w:tab w:val="clear" w:pos="4320"/>
          <w:tab w:val="clear" w:pos="8640"/>
        </w:tabs>
        <w:ind w:left="720" w:hanging="720"/>
        <w:jc w:val="both"/>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1.</w:t>
        <w:tab/>
      </w:r>
      <w:r>
        <w:rPr>
          <w:rFonts w:cs="Tahoma" w:ascii="Tahoma" w:hAnsi="Tahoma"/>
          <w:b/>
          <w:sz w:val="22"/>
          <w:szCs w:val="22"/>
          <w:u w:val="single"/>
          <w:lang w:val="en-IE"/>
        </w:rPr>
        <w:t>The Compan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1</w:t>
        <w:tab/>
        <w:t>Forthwith upon the signing hereof, the Shareholders do all things necessary to procure tha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the Company shall adopt the New Company  Memorandum;</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the Company shall adopt the New Company Articles and any other JV Company shall adopt new articles of association in the agreed form;</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board meetings to pass the board resolutions in the agreed form by the Company shall take place; and</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d)</w:t>
        <w:tab/>
        <w:t>all other matters (if any) which pursuant to the Completion agenda require to be attended to prior to or at Completion.</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2</w:t>
        <w:tab/>
        <w:t>AB and CD each hereby waives all pre-emption rights it may have pursuant to the Company’s articles of association by law or otherwis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2.</w:t>
        <w:tab/>
      </w:r>
      <w:r>
        <w:rPr>
          <w:rFonts w:cs="Tahoma" w:ascii="Tahoma" w:hAnsi="Tahoma"/>
          <w:b/>
          <w:sz w:val="22"/>
          <w:szCs w:val="22"/>
          <w:u w:val="single"/>
          <w:lang w:val="en-IE"/>
        </w:rPr>
        <w:t>The Busines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ab/>
        <w:t>The Shareholders agree that the business of the JV Companies shall be limited to the acquisition, rezoning, obtaining of Planning Permission, development, letting, holding and/or sale of the Property having (without limitation) the following objectives (“the Objective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a)</w:t>
        <w:tab/>
        <w:t>the primary objective of the JV Companies is to maximise profit and net asset value and minimise loss but accepting that this objective will be tempered by an intention not to expose any JV Company or the Shareholders to undue risk and the further intention to take advantage of opportunities as and when availabl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b)</w:t>
        <w:tab/>
        <w:t>to obtain the best zoning status for the Lands and the most commercially advantageous planning permissions on sam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ab/>
        <w:t>(c)</w:t>
        <w:tab/>
        <w:t>the principal modes of sale of the Lands are to b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ab/>
        <w:tab/>
        <w:t>(i)</w:t>
        <w:tab/>
        <w:t>the development and sale of individual Pre-let buildings; and</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numPr>
          <w:ilvl w:val="0"/>
          <w:numId w:val="3"/>
        </w:numPr>
        <w:tabs>
          <w:tab w:val="clear" w:pos="4320"/>
          <w:tab w:val="clear" w:pos="8640"/>
        </w:tabs>
        <w:jc w:val="both"/>
        <w:rPr>
          <w:rFonts w:ascii="Tahoma" w:hAnsi="Tahoma" w:cs="Tahoma"/>
          <w:sz w:val="22"/>
          <w:szCs w:val="22"/>
          <w:lang w:val="en-IE"/>
        </w:rPr>
      </w:pPr>
      <w:r>
        <w:rPr>
          <w:rFonts w:cs="Tahoma" w:ascii="Tahoma" w:hAnsi="Tahoma"/>
          <w:sz w:val="22"/>
          <w:szCs w:val="22"/>
          <w:lang w:val="en-IE"/>
        </w:rPr>
        <w:t>the sale of individual plots to owner occupiers who will either construct their own buildings for their own use or engage a JV Company to do so;</w:t>
      </w:r>
    </w:p>
    <w:p>
      <w:pPr>
        <w:pStyle w:val="Header"/>
        <w:tabs>
          <w:tab w:val="clear" w:pos="4320"/>
          <w:tab w:val="clear" w:pos="8640"/>
        </w:tabs>
        <w:ind w:left="1440" w:hanging="0"/>
        <w:jc w:val="both"/>
        <w:rPr>
          <w:rFonts w:ascii="Tahoma" w:hAnsi="Tahoma" w:cs="Tahoma"/>
          <w:sz w:val="22"/>
          <w:szCs w:val="22"/>
          <w:lang w:val="en-IE"/>
        </w:rPr>
      </w:pPr>
      <w:r>
        <w:rPr>
          <w:rFonts w:cs="Tahoma" w:ascii="Tahoma" w:hAnsi="Tahoma"/>
          <w:sz w:val="22"/>
          <w:szCs w:val="22"/>
          <w:lang w:val="en-IE"/>
        </w:rPr>
      </w:r>
    </w:p>
    <w:p>
      <w:pPr>
        <w:pStyle w:val="Header"/>
        <w:numPr>
          <w:ilvl w:val="0"/>
          <w:numId w:val="3"/>
        </w:numPr>
        <w:tabs>
          <w:tab w:val="clear" w:pos="4320"/>
          <w:tab w:val="clear" w:pos="8640"/>
        </w:tabs>
        <w:jc w:val="both"/>
        <w:rPr>
          <w:rFonts w:ascii="Tahoma" w:hAnsi="Tahoma" w:cs="Tahoma"/>
          <w:sz w:val="22"/>
          <w:szCs w:val="22"/>
          <w:lang w:val="en-IE"/>
        </w:rPr>
      </w:pPr>
      <w:r>
        <w:rPr>
          <w:rFonts w:cs="Tahoma" w:ascii="Tahoma" w:hAnsi="Tahoma"/>
          <w:sz w:val="22"/>
          <w:szCs w:val="22"/>
          <w:lang w:val="en-IE"/>
        </w:rPr>
        <w:t>the development and sale of residential units (if appropriat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ab/>
        <w:t>the Pre-lets and sales are to be on the best terms reasonably obtainable in the prevailing market and with high quality tenants (in the case of Pre-lets).  Either Shareholder shall have the right by notice in writing to the other Shareholder to invoke the sale of any part of the Property which has reached Practical Completion and which has been substantially let and the Shareholders shall not be precluded from purchasing the building from the relevant JV Company in this situation, using sealed bids.  In the case of the sale of individual plots to owner occupiers, there will be conditions imposed on the purchasers to preserve the quality of the Development, and to prevent land banking or trading of the land by such purchasers in competition with the JV Companie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d)</w:t>
        <w:tab/>
        <w:t>to use all reasonable endeavours to procure the completion of any Pre-let Phase once a Pre-let has been entered into;</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e)</w:t>
        <w:tab/>
        <w:t>to keep speculative development of buildings to a minimum and to undertake such development only in agreed special circumstances.  In the event that a building is sold prior to its full letting, the relevant JV Company shall retain effective control of the letting;</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f)</w:t>
        <w:tab/>
        <w:t>to achieve a completed high quality Development in one or more phases in accordance with the objectives set out herein and as set out in any Business Plan adopted by the Shareholders from time to tim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g)</w:t>
        <w:tab/>
        <w:t>to keep under review at all times the profitability of the Develop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h)</w:t>
        <w:tab/>
        <w:t>bank finance will be arranged to provide external finance in connection with the Development of individual Pre-let and/or Pre-sold buildings and, to the extent available on acceptable terms, infrastructure costs.  The Shareholders agree to procure the JV Companies to charge parts of the Property to secure such borrowings. The maximum possible amount of such bank finance is to be raised on the best terms available for such purpose and the objective is to raise (if available) not less than [70] % of the cost of the Develop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i)</w:t>
        <w:tab/>
        <w:t>either party may produce the offer of banking finance and the proposal conveying the best terms shall be acceptable to the JV Companies provided the Shareholders so agre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j)</w:t>
        <w:tab/>
        <w:t>to manage the Development and the Property in accordance with the principles of good estate manage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3.</w:t>
        <w:tab/>
      </w:r>
      <w:r>
        <w:rPr>
          <w:rFonts w:cs="Tahoma" w:ascii="Tahoma" w:hAnsi="Tahoma"/>
          <w:b/>
          <w:sz w:val="22"/>
          <w:szCs w:val="22"/>
          <w:u w:val="single"/>
          <w:lang w:val="en-IE"/>
        </w:rPr>
        <w:t>Management of the Compan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3.1</w:t>
        <w:tab/>
        <w:t>The Shareholders shall exercise all voting rights attached to the Shares for the time being owned or controlled by them so as to ensure tha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a)</w:t>
        <w:tab/>
        <w:t>the Board of each JV Company shall consist of up to [4] Directors of whom there shall be an equal number of ‘A’ Directors and ‘B’ Directors respectively;</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any Director shall be entitled to appoint an alternate (and to remove or replace such alternate) by notice in writing to the Company as its registered office for the time being which appointment, removal or replacement shall be effective upon delivery of the notice relating thereto or such later date specified in such notice;</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a quorum of a meeting of the Board of any JV Company or of any committee of the Board of any JV Company shall be one ‘A’ Director and one ‘B’ Director who shall be present at all times in person or by their respective alternates, provided that, if no Directors or alternates of the same class are present at two consecutive meetings of the Board of a JV Company duly convened in accordance with clause 3.1(f) and being not less than 14 days apart those Directors or alternates of the other class present at the second such meeting of the Board of such JV Company shall constitute a quorum for such meeting;</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d)</w:t>
        <w:tab/>
        <w:t>at any meeting of the Board of any JV Company or of a duly appointed committee of the Board of any JV Company the ‘A’ Directors present or their alternates shall irrespective of their number, collectively have one vote (“the ‘A’ Vote”) and the ‘B’ Directors present or their alternates irrespective of their number, shall together have one vote (“the ‘B’ Vote”) and, for the avoidance of doubt, provided the quorum provisions set out in clause 3.1(c) have been satisfied, any inequality in the number of ‘A’ Directors and ‘B’ Directors present shall not qualify the ‘A’ Vote or the ‘B’ Vote respectivel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e)</w:t>
        <w:tab/>
        <w:t>the chairman of meetings of the Board of any JV Company and of meetings of any JV Company, who shall not have a second or casting vote, shall until the first annual general meeting following the date hereof be [  ] or his nominee; at that and each subsequent annual general meeting the chairman shall resign and the new chairman shall, if the previous chairman was an ‘A’ Director be a ‘B’ Director, and if the previous chairman was a ‘B’ Director, be an ‘A’ Director.</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f)</w:t>
        <w:tab/>
        <w:t>meetings of the Board of any JV Company shall be held at intervals not exceeding [three] months and otherwise at the request of any Director of that Company, and as soon as practicable after such meetings certified copies of all minutes and records relating thereto shall be delivered to each of the Directors of that JV Company (and to any of their alternates present at such meeting).  Unless otherwise agreed in writing by all the Directors of the JV Company at least 4 clear Business Days notice in writing shall be given of each meeting of the Board which notice shall specify in reasonable detail the business to be considered at the meeting and shall include, where applicable, without limitation the latest Budget and report from the Manager, and shall be given to every Director and his alternat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g)</w:t>
        <w:tab/>
        <w:t>no general meeting of the Company shall be held without a quorum being present at the time the meeting proceeds to business and throughout the meeting and such a quorum of members for a general meeting of the Company shall be two, of whom one shall be the holder of the ‘A’ Shares and one the holder of the ‘B’ Shares (or their respective proxies or duly authorised representatives);</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h)</w:t>
        <w:tab/>
        <w:t>the first ‘A’ Directors of each JV Company shall be [</w:t>
        <w:tab/>
        <w:tab/>
        <w:tab/>
        <w:t xml:space="preserve">            ], and the first ‘B’ Directors of each JV Company shall be [ and </w:t>
        <w:tab/>
        <w:tab/>
        <w:tab/>
        <w:tab/>
        <w:t>].</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i)</w:t>
        <w:tab/>
        <w:t>the secretary of the Company shall be [];</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j)</w:t>
        <w:tab/>
        <w:t>the registered office of each JV Company shall be [</w:t>
      </w:r>
      <w:r>
        <w:rPr>
          <w:rFonts w:cs="Tahoma" w:ascii="Tahoma" w:hAnsi="Tahoma"/>
          <w:b/>
          <w:i/>
          <w:sz w:val="22"/>
          <w:szCs w:val="22"/>
          <w:lang w:val="en-IE"/>
        </w:rPr>
        <w:t>insert details of office</w:t>
      </w:r>
      <w:r>
        <w:rPr>
          <w:rFonts w:cs="Tahoma" w:ascii="Tahoma" w:hAnsi="Tahoma"/>
          <w:sz w:val="22"/>
          <w:szCs w:val="22"/>
          <w:lang w:val="en-IE"/>
        </w:rPr>
        <w:t>];</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k)</w:t>
        <w:tab/>
        <w:t xml:space="preserve">the Auditors of each JV Company shall be EF of </w:t>
        <w:tab/>
        <w:tab/>
        <w:tab/>
        <w:tab/>
        <w:tab/>
        <w:tab/>
        <w:tab/>
        <w:t>or such other firm as the parties may from time to time agree;</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l)</w:t>
        <w:tab/>
        <w:t>the bankers to the Company shall be [                       ] and/or such other bank or banks as the parties agree and the parties shall procure that a corporate account be opened with such bank at its [                ] Branch and that, except as determined by the Board of the relevant JV Company, one ‘A’ Director and one ‘B’ Director acting jointly (or their respective alternates) of such JV Company be authorised to operate such account;</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m)</w:t>
        <w:tab/>
        <w:t>the accounting reference date of each JV Company shall be 31 December in each year;</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n)</w:t>
        <w:tab/>
        <w:t>if agreed by the Shareholders, at the cost of the Company, there shall be a valuation of the Property in each year; an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o)</w:t>
        <w:tab/>
        <w:t>neither party shall alone have control or a dominant influence over the financial and operating policies or other affairs of the JV Companies and accordingl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pPr>
      <w:r>
        <w:rPr>
          <w:rFonts w:cs="Tahoma" w:ascii="Tahoma" w:hAnsi="Tahoma"/>
          <w:sz w:val="22"/>
          <w:szCs w:val="22"/>
          <w:lang w:val="en-IE"/>
        </w:rPr>
        <w:t>(aa)</w:t>
        <w:tab/>
        <w:t>no resolution of the shareholders of any JV Company shall be passed unless at least [one] holder of ‘A’ Shares and [one] holder of ‘B’ Shares shall have voted in favour thereof or unless a resolution is signed by all the holders of the ‘A’ Shares and all the holders of the ‘B’ Shares (or, in the case of a subsidiary of the Company, at least [one] holder of ‘A’ Shares and [one] holder of ‘B’ Shares shall have approved in writing the passing or signing of such resolution) and compliance in relation thereto has been made with the Act;</w:t>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bb)</w:t>
        <w:tab/>
        <w:t>subject to the proviso to clause 3.1(c), no resolution of the Board of any JV Company shall be passed unless the ‘A’ Vote and the ‘B’ Vote shall have been cast in favour thereof or unless such resolution is signed by a ‘A’ Director and a ‘B’ Director of such JV Company (or their respective alternates);</w:t>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cc)</w:t>
        <w:tab/>
        <w:t>unless otherwise agreed, all board and shareholder meetings of the Company and the JV Companies shall be held in the Republic of Irelan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dd)</w:t>
        <w:tab/>
        <w:t>without prejudice to the generality of sub-clauses (aa) and (bb) above (save as expressly provided in this Agreement or as specifically vested in the Manager under the terms of the Development Management Agreement) no action shall be taken by any JV Company or by any Director or other officer or employees of a JV Company on behalf of any JV Company in relation to any of the matters listed below unless the same shall have been approved by resolution of the Board of the relevant JV Company or by resolution in writing signed by a ‘A’ Director and a ‘B’ Director (or their respective alternates) of such JV Company.</w:t>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w:t>
        <w:tab/>
        <w:t>the purchase, sale, taking or letting on lease or tenancy or other acquisition or disposal of any freehold or leasehold property or of any interest therein (including the entering into of any Pre-let) or the entering into of any agreement or arrangement in respect thereof, [other than agreements or arrangements that are subject to contract and subject to board approval];</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i)</w:t>
        <w:tab/>
        <w:t>any application for planning consent or any variation or renewal thereof or the application for any other third party consents or any variation or renewal thereof;</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ii)</w:t>
        <w:tab/>
        <w:t>the appointment or removal of any building contractors or professionals in relation to the Development or part thereof;</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iv)</w:t>
        <w:tab/>
        <w:t>notwithstanding the other provisions of sub-clause 3.1(o), any JV Company or any director or other officer of any JV Company may on behalf of any JV Company authorise the incurring of any expenditure not previously approved by the Board which is expressly specified in the Budget to the extent provided in the Budget, provided that such amount does not exceed €25,000;</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v)</w:t>
        <w:tab/>
        <w:t>the appointment or removal of agents for the sale or letting of the Development or any part thereof;</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vi)</w:t>
        <w:tab/>
        <w:t>subject to provisions of Clause 4.4 the borrowing or raising of money whether or not on the security of any property or assets of a JV Company or the creation of any mortgage, charge, pledge or other encumbrance upon or in respect of the Business or the assets of a JV Company or any part thereof or any agreement to effect any of the foregoing;</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vii)</w:t>
        <w:tab/>
        <w:t>the making or guaranteeing of any loan or advance whatsoever or the giving of any guarantee, indemnity, credit or security or any agreement to effect any of the foregoing;</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viii)</w:t>
        <w:tab/>
        <w:t>the acquisition or disposal of any capital assets;</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x)</w:t>
        <w:tab/>
        <w:t>the formation of any further subsidiary company or management company or the acquisition or disposal of or subscription for any shares, securities or other interest in any other company or the participation in (or the disposal of any interest in) any partnership, joint venture or profit sharing arrangement or the exercise of any material rights as shareholder, participator or partner in such company, partnership or joint venture;</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w:t>
        <w:tab/>
        <w:t>any material change, extension or limitation in the nature or scope of the Business or the Development or the establishment or acquisition of any new busines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i)</w:t>
        <w:tab/>
        <w:t>subject as expressly provided for in the JV Agreements, the entry into of any agreement or arrangement with any Shareholder or any person connected with, or any Associate of, any Shareholder;</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pPr>
      <w:r>
        <w:rPr>
          <w:rFonts w:cs="Tahoma" w:ascii="Tahoma" w:hAnsi="Tahoma"/>
          <w:sz w:val="22"/>
          <w:szCs w:val="22"/>
          <w:lang w:val="en-IE"/>
        </w:rPr>
        <w:t>(xii)</w:t>
        <w:tab/>
        <w:t>the initiation, defence or settlement of any litigation or arbitration (other than the collection of debts not exceeding €10,000 arising in the ordinary course of busines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pPr>
      <w:r>
        <w:rPr>
          <w:rFonts w:cs="Tahoma" w:ascii="Tahoma" w:hAnsi="Tahoma"/>
          <w:sz w:val="22"/>
          <w:szCs w:val="22"/>
          <w:lang w:val="en-IE"/>
        </w:rPr>
        <w:t>(xiii)</w:t>
        <w:tab/>
        <w:t>the creation, issue or allotment or the consent to the transfer of, or the grant of options over or rights to subscribe for, any share, security, loan or other capital, any obligation convertible into any share, security, loan or other capital or any rights (including voting rights) in respect thereof or the alteration of any such right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iv)</w:t>
        <w:tab/>
        <w:t>the opening of any bank accounts or the variation of bank mandate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v)</w:t>
        <w:tab/>
        <w:t>the appointment or termination of appointment of employees and the granting of any service or consultancy agreements and any material alterations in the terms of any such agreement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vi)</w:t>
        <w:tab/>
        <w:t>the payment of any directors’ fees;</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vii)</w:t>
        <w:tab/>
        <w:t>the alteration of the memorandum or articles of association of any JV Company or the passing of any resolution inconsistent therewith;</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viii)</w:t>
        <w:tab/>
        <w:t>the declaration or payment of any dividend otherwise than in accordance with clause 6.1 or 6.2 or the making of any other distribution or return on capital;</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ix)</w:t>
        <w:tab/>
        <w:t>the appointment or removal of any professional adviser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w:t>
        <w:tab/>
        <w:t>the appointment or removal of auditor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i)</w:t>
        <w:tab/>
        <w:t>the adoption of the annual accounts and any Budgets and the approval of any changes therein or to any Business Plan;</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ii)</w:t>
        <w:tab/>
        <w:t>other than in the case of insolvency or as may be provided in this Agreement, the passing of any resolution for winding up or placing any JV Company into liquidation or the making of any application for the appointment of a receiver, examiner or similar officer;</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iii)</w:t>
        <w:tab/>
        <w:t>the establishment or amendment of any profit sharing, share option, bonus, pension, health or other insurance cover or other incentive scheme of any nature for directors or employee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iv)</w:t>
        <w:tab/>
        <w:t>the approval of the terms of any Bank Facility or the entering into of any Bank Facility Agreement or other Bank Financing Agreement in connection with the grant of any Bank Facility;</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v)</w:t>
        <w:tab/>
        <w:t>any act or thing outside the ordinary course of business of the JV Companies or otherwise than on an arm’s length basis;</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vi)</w:t>
        <w:tab/>
        <w:t>the waiver or release by any JV Company of the benefit of any material right or indemnity in its favour;</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vii)</w:t>
        <w:tab/>
        <w:t>the consolidation, sub-division or alteration of any rights attached to any share capital, the purchase by any JV Company of its own shares, the reduction of share capital, the capitalisation of any amount standing to the credit of any reserve or the reorganisation of any of the share capital of any JV Company.</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viii)</w:t>
        <w:tab/>
        <w:t>the grant to any person of the right to appoint any director of any JV Company or the entering into of an agreement for the management or administration of any JV Company (other than as provided (in either case) by the terms of any of the JV Agreement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xxix)</w:t>
        <w:tab/>
        <w:t>the changing of any of the accounting principles or conventions of any JV Company, otherwise than to the extent required by law or to comply with any applicable accounting statement or standard;</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3.2</w:t>
        <w:tab/>
        <w:t>No JV Company shall enter into any arrangements with either of the Shareholders or their Associates or on their behalf or for their benefit except as agreed in the JV Agreements or as otherwise expressly agreed in writing between the Shareholders provided that if the Property (or any part thereof) or any of the JV Companies is to be sold at auction or by invitation of sealed bids in accordance with this Agreement and either Shareholder or one of its Associates is the successful bidder then no further consent from the other Shareholder to such sale shall be required.  All such proposed arrangements (other than those previously approved by the Board) shall be reported to the other Shareholder and to the Board by the relevant Shareholder as soon as possible</w:t>
      </w:r>
    </w:p>
    <w:p>
      <w:pPr>
        <w:pStyle w:val="Header"/>
        <w:tabs>
          <w:tab w:val="clear" w:pos="4320"/>
          <w:tab w:val="clear" w:pos="8640"/>
        </w:tabs>
        <w:ind w:left="144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3.3</w:t>
        <w:tab/>
        <w:t>Subject to the provisions of clause 3.1(h) but otherwise notwithstanding the provisions hereof and of the New Company Articles and the articles of association of any other JV Company, the Shareholders shall not appoint a Director, and the  Shareholders shall procure that no Director appointed by it will appoint an alternate director, without the prior consent of the other Shareholder (save in an emergency for the purpose of ensuring at least one ‘A’ Directors or one ‘B’ Directors may attend a Board Meeting by the presence of such alternate Director after which such appointment shall be subject to the said approval process for that alternate to continue).  Such consent shall not be unreasonably withheld or delayed.</w:t>
      </w:r>
    </w:p>
    <w:p>
      <w:pPr>
        <w:pStyle w:val="Header"/>
        <w:tabs>
          <w:tab w:val="clear" w:pos="4320"/>
          <w:tab w:val="clear" w:pos="8640"/>
        </w:tabs>
        <w:ind w:left="144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3.4</w:t>
        <w:tab/>
        <w:t>The Shareholders shall deal as promptly as is reasonable with any matters required to be done by it in accordance with the provisions of this clause 3.</w:t>
      </w:r>
    </w:p>
    <w:p>
      <w:pPr>
        <w:pStyle w:val="Header"/>
        <w:tabs>
          <w:tab w:val="clear" w:pos="4320"/>
          <w:tab w:val="clear" w:pos="8640"/>
        </w:tabs>
        <w:ind w:left="144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3.5</w:t>
        <w:tab/>
        <w:t>Subject to the provisions of clause 3.3 the Shareholders shall procure that, unless otherwise directed by the relevant appointing Shareholder, each ‘A’ Director of the Company is appointed an ‘A’ Director of each JV Company and each ‘B’ Director of the Company is appointed a ‘B’ Director of each JV Company and no other person shall be appointed a director of any JV Company except the ‘A’ Directors, the ‘B’ Directors or such other person directed by the relevant appointing Shareholders.</w:t>
      </w:r>
    </w:p>
    <w:p>
      <w:pPr>
        <w:pStyle w:val="Header"/>
        <w:tabs>
          <w:tab w:val="clear" w:pos="4320"/>
          <w:tab w:val="clear" w:pos="8640"/>
        </w:tabs>
        <w:ind w:left="144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3.6</w:t>
        <w:tab/>
        <w:t>The Shareholders (nor any parent company or parent undertaking of any Shareholder) shall not make any disclosure in its annual report and accounts in relation to its investment or interest in the JV Companies unless it shall first have consulted with the other Shareholder as to the form and content of such proposed disclosure (provided always that such consultation shall be without prejudice and subject to the requirements of any law, the Stock Exchange or applicable accounting statement or standard in respect of such disclosure).</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b/>
          <w:sz w:val="22"/>
          <w:szCs w:val="22"/>
          <w:lang w:val="en-IE"/>
        </w:rPr>
        <w:t>4.</w:t>
        <w:tab/>
      </w:r>
      <w:r>
        <w:rPr>
          <w:rFonts w:cs="Tahoma" w:ascii="Tahoma" w:hAnsi="Tahoma"/>
          <w:b/>
          <w:sz w:val="22"/>
          <w:szCs w:val="22"/>
          <w:u w:val="single"/>
          <w:lang w:val="en-IE"/>
        </w:rPr>
        <w:t>Finance</w:t>
      </w:r>
    </w:p>
    <w:p>
      <w:pPr>
        <w:pStyle w:val="Header"/>
        <w:tabs>
          <w:tab w:val="clear" w:pos="4320"/>
          <w:tab w:val="clear" w:pos="8640"/>
        </w:tabs>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4.1</w:t>
        <w:tab/>
        <w:t>Without prejudice to the provisions of clause 4.4, the Shareholders shall use their reasonable endeavours to obtain in the name of a JV Company Bank or other finance in respect of the Business on terms which accord with the Objectives.  The Shareholders shall procure that the JV Companies accept the third party finance (if any) offered on the most favourable terms not requiring any guarantee, security or other recourse.</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4.2</w:t>
        <w:tab/>
        <w:t>The Shareholders will use their reasonable endeavours to obtain in the name of the Company (or any other JV Company) from such bank as they shall jointly determine an overdraft facility to be utilised to meet everyday cash requirements of the Company of such amount, and on such terms, as are acceptable to both Shareholders and such JV Company.</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4.3</w:t>
        <w:tab/>
        <w:t>The Shareholders shall co-operate to procure that the Company (and, if and when relevant, any other JV Company) duly and promptly observes and performs each and all of its (or their respective) obligations under or pursuant to any Bank Facility Agreement and each other Bank Financing Agreement to which it is a party and (without limitation) do everything necessary to ensure that the Company (or other JV Company as appropriate) is able to make drawings of any Bank Facility.</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pPr>
      <w:r>
        <w:rPr>
          <w:rFonts w:cs="Tahoma" w:ascii="Tahoma" w:hAnsi="Tahoma"/>
          <w:sz w:val="22"/>
          <w:szCs w:val="22"/>
          <w:lang w:val="en-IE"/>
        </w:rPr>
        <w:t>4.4</w:t>
        <w:tab/>
        <w:t>The Shareholders agree that, if and to the extent that the Company (or any other JV Company) shall require funds to meet its liabilities and other commitments in excess of those funds (i) then available under any Bank Facility or bank overdraft and/or (ii) previously provided by the Shareholders, the Shareholders shall provide the requisite funds in such manner as it shall decide at the time.  The Shareholders confirm and agree that this clause 4 is entered into only for the benefit of the Shareholders and may not be relied upon by any other person.</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5.</w:t>
        <w:tab/>
      </w:r>
      <w:r>
        <w:rPr>
          <w:rFonts w:cs="Tahoma" w:ascii="Tahoma" w:hAnsi="Tahoma"/>
          <w:b/>
          <w:sz w:val="22"/>
          <w:szCs w:val="22"/>
          <w:u w:val="single"/>
          <w:lang w:val="en-IE"/>
        </w:rPr>
        <w:t>Budgets and Business Plan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5.1</w:t>
        <w:tab/>
        <w:t>The Shareholders shall use all reasonable endeavours to procure that the JV Companies give effect to each Budge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5.2</w:t>
        <w:tab/>
        <w:t>The Shareholders hereby adopt the initial Budget in the agreed form.</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5.3</w:t>
        <w:tab/>
        <w:t>Not later than 30 April and 31 October in each year the Manager shall present to the Board for discussion and (if thought fit) adoption by the Company, the draft of a revised or new Budget in respect of the Development and, if applicable, a revised Business Plan in respect of any phase thereof.  If any such draft revised or new Budget or Business Plan is approved, the Budget or Business Plan shall immediately be deemed adopted in place of the relevant Budget or the Business Plan previously adopted.</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5.4</w:t>
        <w:tab/>
        <w:t>Either Shareholder may also submit to the Company, at any other time or times, proposals for the revision of any then subsisting Budget or the Business Plan.</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5.5</w:t>
        <w:tab/>
        <w:t>The Shareholders undertake to procure that the Company carries out the development of the Lands substantially in accordance with the Budget and in accordance with the terms of the Development Management Agreement and the relevant planning consents and building regulations applicable thereto subject to adequate bank finance.  Once any Pre-let has been entered into and until the Date of Practical Completion of the relevant Pre-let Phase the provisions of clause 16 (Deadlock Procedure) shall not apply and the parties shall use their respective best endeavours to avoid disputes and to act in good faith and they shall take and shall procure all such action be taken to complete the relevant Pre-let Works and to resolve any disagreements which could prevent or unnecessarily delay completion of the construction of the Pre-let Phase.  Best endeavours for this purpose shall not require the parties to incur or bear any liabilities other than on an equal basis with the other unless the Shareholders agree otherwis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6.</w:t>
        <w:tab/>
      </w:r>
      <w:r>
        <w:rPr>
          <w:rFonts w:cs="Tahoma" w:ascii="Tahoma" w:hAnsi="Tahoma"/>
          <w:b/>
          <w:sz w:val="22"/>
          <w:szCs w:val="22"/>
          <w:u w:val="single"/>
          <w:lang w:val="en-IE"/>
        </w:rPr>
        <w:t>Financial Provision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6.1</w:t>
        <w:tab/>
        <w:t>Following completion of the sale, letting or other disposal of any part of the Property by any JV Company, the net proceeds of the sale or of any premium payable on such letting shall be applied:</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first in payment of any amount which may then be due from any JV Company under the terms of any Bank Financing Agreements entered into in respect of the financing of the development of the relevant part of the Property (or in the event that such financing was also applied in respect of the development of other parts of the Property, to the extent such financing was applied in respect of the development of the relevant part of the Property sol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 xml:space="preserve">secondly, in payment of Corporation Tax which shall be payable in respect of the sale, letting or other disposal; </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c)</w:t>
        <w:tab/>
        <w:t>thirdly, if and to the extent permitted at the time by any Bank Financing Agreements and the provisions of Clause 6.2 and unless otherwise agreed by the Shareholders, any excess net proceeds shall be applied in the payment of dividends or (if agreed by the Shareholders) the making of interest free loans in equal amounts to the Shareholder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6.2</w:t>
        <w:tab/>
        <w:t>Subject to the terms of any Bank Financing Agreements and to compliance with the provisions of clauses 6.1 and 6.2 the Shareholders shall procure that each JV Company shall distribute to its shareholders in equal amounts proportionate to their respective holdings of shares such sums (if any) as the Shareholders agree are not required to satisfy the JV Companies reasonable and foreseeable working capital requirements and which that JV Company shall be entitled to distribute by way of dividend in respect of the relevant financial year if and to the extent that it shall not previously have done so by way of interim dividend or the repayment of loans or the making of new interest free loans during the course of that financial yea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7.</w:t>
        <w:tab/>
      </w:r>
      <w:r>
        <w:rPr>
          <w:rFonts w:cs="Tahoma" w:ascii="Tahoma" w:hAnsi="Tahoma"/>
          <w:b/>
          <w:sz w:val="22"/>
          <w:szCs w:val="22"/>
          <w:u w:val="single"/>
          <w:lang w:val="en-IE"/>
        </w:rPr>
        <w:t>Appointment and duties of Manag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numPr>
          <w:ilvl w:val="1"/>
          <w:numId w:val="2"/>
        </w:numPr>
        <w:tabs>
          <w:tab w:val="clear" w:pos="4320"/>
          <w:tab w:val="clear" w:pos="8640"/>
        </w:tabs>
        <w:jc w:val="both"/>
        <w:rPr>
          <w:rFonts w:ascii="Tahoma" w:hAnsi="Tahoma" w:cs="Tahoma"/>
          <w:sz w:val="22"/>
          <w:szCs w:val="22"/>
          <w:lang w:val="en-IE"/>
        </w:rPr>
      </w:pPr>
      <w:r>
        <w:rPr>
          <w:rFonts w:cs="Tahoma" w:ascii="Tahoma" w:hAnsi="Tahoma"/>
          <w:sz w:val="22"/>
          <w:szCs w:val="22"/>
          <w:lang w:val="en-IE"/>
        </w:rPr>
        <w:t>The Manager shall be appointed, from time to time, on terms and conditions to be agreed between the Shareholders of the Company.</w:t>
      </w:r>
    </w:p>
    <w:p>
      <w:pPr>
        <w:pStyle w:val="Header"/>
        <w:tabs>
          <w:tab w:val="clear" w:pos="4320"/>
          <w:tab w:val="clear" w:pos="8640"/>
        </w:tabs>
        <w:ind w:left="720" w:hanging="0"/>
        <w:jc w:val="both"/>
        <w:rPr>
          <w:rFonts w:ascii="Tahoma" w:hAnsi="Tahoma" w:cs="Tahoma"/>
          <w:sz w:val="22"/>
          <w:szCs w:val="22"/>
          <w:lang w:val="en-IE"/>
        </w:rPr>
      </w:pPr>
      <w:r>
        <w:rPr>
          <w:rFonts w:cs="Tahoma" w:ascii="Tahoma" w:hAnsi="Tahoma"/>
          <w:sz w:val="22"/>
          <w:szCs w:val="22"/>
          <w:lang w:val="en-IE"/>
        </w:rPr>
      </w:r>
    </w:p>
    <w:p>
      <w:pPr>
        <w:pStyle w:val="Header"/>
        <w:numPr>
          <w:ilvl w:val="1"/>
          <w:numId w:val="2"/>
        </w:numPr>
        <w:tabs>
          <w:tab w:val="clear" w:pos="4320"/>
          <w:tab w:val="clear" w:pos="8640"/>
        </w:tabs>
        <w:jc w:val="both"/>
        <w:rPr>
          <w:rFonts w:ascii="Tahoma" w:hAnsi="Tahoma" w:cs="Tahoma"/>
          <w:sz w:val="22"/>
          <w:szCs w:val="22"/>
          <w:lang w:val="en-IE"/>
        </w:rPr>
      </w:pPr>
      <w:r>
        <w:rPr>
          <w:rFonts w:cs="Tahoma" w:ascii="Tahoma" w:hAnsi="Tahoma"/>
          <w:sz w:val="22"/>
          <w:szCs w:val="22"/>
          <w:lang w:val="en-IE"/>
        </w:rPr>
        <w:t>The specific duties of the Manager include:-</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numPr>
          <w:ilvl w:val="0"/>
          <w:numId w:val="7"/>
        </w:numPr>
        <w:tabs>
          <w:tab w:val="clear" w:pos="4320"/>
          <w:tab w:val="clear" w:pos="8640"/>
          <w:tab w:val="left" w:pos="2160" w:leader="none"/>
        </w:tabs>
        <w:ind w:left="2160" w:hanging="720"/>
        <w:jc w:val="both"/>
        <w:rPr>
          <w:rFonts w:ascii="Tahoma" w:hAnsi="Tahoma" w:cs="Tahoma"/>
          <w:sz w:val="22"/>
          <w:szCs w:val="22"/>
          <w:lang w:val="en-IE"/>
        </w:rPr>
      </w:pPr>
      <w:r>
        <w:rPr>
          <w:rFonts w:cs="Tahoma" w:ascii="Tahoma" w:hAnsi="Tahoma"/>
          <w:sz w:val="22"/>
          <w:szCs w:val="22"/>
          <w:lang w:val="en-IE"/>
        </w:rPr>
        <w:t>the co-ordination, superintendence and supervision of the carrying out of the Development;</w:t>
      </w:r>
    </w:p>
    <w:p>
      <w:pPr>
        <w:pStyle w:val="Header"/>
        <w:tabs>
          <w:tab w:val="clear" w:pos="4320"/>
          <w:tab w:val="clear" w:pos="8640"/>
          <w:tab w:val="left" w:pos="2160" w:leader="none"/>
        </w:tabs>
        <w:ind w:left="1440" w:hanging="0"/>
        <w:jc w:val="both"/>
        <w:rPr>
          <w:rFonts w:ascii="Tahoma" w:hAnsi="Tahoma" w:cs="Tahoma"/>
          <w:sz w:val="16"/>
          <w:szCs w:val="16"/>
          <w:lang w:val="en-IE"/>
        </w:rPr>
      </w:pPr>
      <w:r>
        <w:rPr>
          <w:rFonts w:cs="Tahoma" w:ascii="Tahoma" w:hAnsi="Tahoma"/>
          <w:sz w:val="16"/>
          <w:szCs w:val="16"/>
          <w:lang w:val="en-IE"/>
        </w:rPr>
      </w:r>
    </w:p>
    <w:p>
      <w:pPr>
        <w:pStyle w:val="Header"/>
        <w:numPr>
          <w:ilvl w:val="0"/>
          <w:numId w:val="7"/>
        </w:numPr>
        <w:tabs>
          <w:tab w:val="clear" w:pos="4320"/>
          <w:tab w:val="clear" w:pos="8640"/>
          <w:tab w:val="left" w:pos="2160" w:leader="none"/>
        </w:tabs>
        <w:ind w:left="2160" w:hanging="720"/>
        <w:jc w:val="both"/>
        <w:rPr>
          <w:rFonts w:ascii="Tahoma" w:hAnsi="Tahoma" w:cs="Tahoma"/>
          <w:sz w:val="22"/>
          <w:szCs w:val="22"/>
          <w:lang w:val="en-IE"/>
        </w:rPr>
      </w:pPr>
      <w:r>
        <w:rPr>
          <w:rFonts w:cs="Tahoma" w:ascii="Tahoma" w:hAnsi="Tahoma"/>
          <w:sz w:val="22"/>
          <w:szCs w:val="22"/>
          <w:lang w:val="en-IE"/>
        </w:rPr>
        <w:t>advising on Development Project Expenditure (DPE) and the funding and monitoring of costs and exercising cost control;</w:t>
      </w:r>
    </w:p>
    <w:p>
      <w:pPr>
        <w:pStyle w:val="Header"/>
        <w:tabs>
          <w:tab w:val="clear" w:pos="4320"/>
          <w:tab w:val="clear" w:pos="8640"/>
          <w:tab w:val="left" w:pos="2160" w:leader="none"/>
        </w:tabs>
        <w:jc w:val="both"/>
        <w:rPr>
          <w:rFonts w:ascii="Tahoma" w:hAnsi="Tahoma" w:cs="Tahoma"/>
          <w:sz w:val="16"/>
          <w:szCs w:val="16"/>
          <w:lang w:val="en-IE"/>
        </w:rPr>
      </w:pPr>
      <w:r>
        <w:rPr>
          <w:rFonts w:cs="Tahoma" w:ascii="Tahoma" w:hAnsi="Tahoma"/>
          <w:sz w:val="16"/>
          <w:szCs w:val="16"/>
          <w:lang w:val="en-IE"/>
        </w:rPr>
      </w:r>
    </w:p>
    <w:p>
      <w:pPr>
        <w:pStyle w:val="Header"/>
        <w:numPr>
          <w:ilvl w:val="0"/>
          <w:numId w:val="7"/>
        </w:numPr>
        <w:tabs>
          <w:tab w:val="clear" w:pos="4320"/>
          <w:tab w:val="clear" w:pos="8640"/>
          <w:tab w:val="left" w:pos="2160" w:leader="none"/>
        </w:tabs>
        <w:ind w:left="2160" w:hanging="720"/>
        <w:jc w:val="both"/>
        <w:rPr>
          <w:rFonts w:ascii="Tahoma" w:hAnsi="Tahoma" w:cs="Tahoma"/>
          <w:sz w:val="22"/>
          <w:szCs w:val="22"/>
          <w:lang w:val="en-IE"/>
        </w:rPr>
      </w:pPr>
      <w:r>
        <w:rPr>
          <w:rFonts w:cs="Tahoma" w:ascii="Tahoma" w:hAnsi="Tahoma"/>
          <w:sz w:val="22"/>
          <w:szCs w:val="22"/>
          <w:lang w:val="en-IE"/>
        </w:rPr>
        <w:t>the maintenance and management of the Property until completion of disposal of the Property.</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numPr>
          <w:ilvl w:val="1"/>
          <w:numId w:val="2"/>
        </w:numPr>
        <w:tabs>
          <w:tab w:val="clear" w:pos="4320"/>
          <w:tab w:val="clear" w:pos="8640"/>
        </w:tabs>
        <w:jc w:val="both"/>
        <w:rPr>
          <w:rFonts w:ascii="Tahoma" w:hAnsi="Tahoma" w:cs="Tahoma"/>
          <w:sz w:val="22"/>
          <w:szCs w:val="22"/>
          <w:lang w:val="en-IE"/>
        </w:rPr>
      </w:pPr>
      <w:r>
        <w:rPr>
          <w:rFonts w:cs="Tahoma" w:ascii="Tahoma" w:hAnsi="Tahoma"/>
          <w:sz w:val="22"/>
          <w:szCs w:val="22"/>
          <w:lang w:val="en-IE"/>
        </w:rPr>
        <w:t>In carrying out his duties the Manager will:-</w:t>
      </w:r>
    </w:p>
    <w:p>
      <w:pPr>
        <w:pStyle w:val="Header"/>
        <w:tabs>
          <w:tab w:val="clear" w:pos="4320"/>
          <w:tab w:val="clear" w:pos="8640"/>
        </w:tabs>
        <w:ind w:left="720" w:hanging="0"/>
        <w:jc w:val="both"/>
        <w:rPr>
          <w:rFonts w:ascii="Tahoma" w:hAnsi="Tahoma" w:cs="Tahoma"/>
          <w:sz w:val="20"/>
          <w:szCs w:val="22"/>
          <w:lang w:val="en-IE"/>
        </w:rPr>
      </w:pPr>
      <w:r>
        <w:rPr>
          <w:rFonts w:cs="Tahoma" w:ascii="Tahoma" w:hAnsi="Tahoma"/>
          <w:sz w:val="20"/>
          <w:szCs w:val="22"/>
          <w:lang w:val="en-IE"/>
        </w:rPr>
      </w:r>
    </w:p>
    <w:p>
      <w:pPr>
        <w:pStyle w:val="Header"/>
        <w:numPr>
          <w:ilvl w:val="0"/>
          <w:numId w:val="4"/>
        </w:numPr>
        <w:tabs>
          <w:tab w:val="clear" w:pos="4320"/>
          <w:tab w:val="clear" w:pos="8640"/>
        </w:tabs>
        <w:jc w:val="both"/>
        <w:rPr>
          <w:rFonts w:ascii="Tahoma" w:hAnsi="Tahoma" w:cs="Tahoma"/>
          <w:sz w:val="22"/>
          <w:szCs w:val="22"/>
          <w:lang w:val="en-IE"/>
        </w:rPr>
      </w:pPr>
      <w:r>
        <w:rPr>
          <w:rFonts w:cs="Tahoma" w:ascii="Tahoma" w:hAnsi="Tahoma"/>
          <w:sz w:val="22"/>
          <w:szCs w:val="22"/>
          <w:lang w:val="en-IE"/>
        </w:rPr>
        <w:t>keep the Shareholders informed of the progress of the Development;</w:t>
      </w:r>
    </w:p>
    <w:p>
      <w:pPr>
        <w:pStyle w:val="Header"/>
        <w:tabs>
          <w:tab w:val="clear" w:pos="4320"/>
          <w:tab w:val="clear" w:pos="8640"/>
        </w:tabs>
        <w:ind w:left="1440" w:hanging="0"/>
        <w:jc w:val="both"/>
        <w:rPr>
          <w:rFonts w:ascii="Tahoma" w:hAnsi="Tahoma" w:cs="Tahoma"/>
          <w:sz w:val="16"/>
          <w:szCs w:val="16"/>
          <w:lang w:val="en-IE"/>
        </w:rPr>
      </w:pPr>
      <w:r>
        <w:rPr>
          <w:rFonts w:cs="Tahoma" w:ascii="Tahoma" w:hAnsi="Tahoma"/>
          <w:sz w:val="16"/>
          <w:szCs w:val="16"/>
          <w:lang w:val="en-IE"/>
        </w:rPr>
      </w:r>
    </w:p>
    <w:p>
      <w:pPr>
        <w:pStyle w:val="Header"/>
        <w:numPr>
          <w:ilvl w:val="0"/>
          <w:numId w:val="4"/>
        </w:numPr>
        <w:tabs>
          <w:tab w:val="clear" w:pos="4320"/>
          <w:tab w:val="clear" w:pos="8640"/>
        </w:tabs>
        <w:jc w:val="both"/>
        <w:rPr>
          <w:rFonts w:ascii="Tahoma" w:hAnsi="Tahoma" w:cs="Tahoma"/>
          <w:sz w:val="22"/>
          <w:szCs w:val="22"/>
          <w:lang w:val="en-IE"/>
        </w:rPr>
      </w:pPr>
      <w:r>
        <w:rPr>
          <w:rFonts w:cs="Tahoma" w:ascii="Tahoma" w:hAnsi="Tahoma"/>
          <w:sz w:val="22"/>
          <w:szCs w:val="22"/>
          <w:lang w:val="en-IE"/>
        </w:rPr>
        <w:t>keep the Shareholders informed of the progress of the disposal of the Propert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8.</w:t>
        <w:tab/>
      </w:r>
      <w:r>
        <w:rPr>
          <w:rFonts w:cs="Tahoma" w:ascii="Tahoma" w:hAnsi="Tahoma"/>
          <w:b/>
          <w:sz w:val="22"/>
          <w:szCs w:val="22"/>
          <w:u w:val="single"/>
          <w:lang w:val="en-IE"/>
        </w:rPr>
        <w:t>Guarantees</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8.1</w:t>
        <w:tab/>
        <w:t>Each of the Shareholders shall use all their reasonable endeavours to procure that the terms of each Guarantee provides for the Shareholder to be released from such Guarantee if its obligations thereunder are assumed by the other of them.  In the event that all the Shares are acquired by one Shareholder, the transferee Shareholder shall assume all the obligations and liabilities of the transferor Shareholder under Guarantees given by it, shall use its best endeavours to procure the release of the transferor Shareholder from all such Guarantees and, pending such release, shall indemnify and hold the transferor Shareholder harmless from all losses, damages, costs, claims and demands arising from such Guarantees.</w:t>
      </w:r>
    </w:p>
    <w:p>
      <w:pPr>
        <w:pStyle w:val="Header"/>
        <w:tabs>
          <w:tab w:val="clear" w:pos="4320"/>
          <w:tab w:val="clear" w:pos="8640"/>
        </w:tabs>
        <w:ind w:left="144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8.2</w:t>
        <w:tab/>
        <w:t>The provisions of clause 8 shall be without prejudice to any other rights and duties of the parties under law or otherwis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9.</w:t>
        <w:tab/>
      </w:r>
      <w:r>
        <w:rPr>
          <w:rFonts w:cs="Tahoma" w:ascii="Tahoma" w:hAnsi="Tahoma"/>
          <w:b/>
          <w:sz w:val="22"/>
          <w:szCs w:val="22"/>
          <w:u w:val="single"/>
          <w:lang w:val="en-IE"/>
        </w:rPr>
        <w:t xml:space="preserve">Restrictions on dealing with Shares </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9.1</w:t>
        <w:tab/>
        <w:t>The Shareholders shall not (save as provided in this Agreement or as may otherwise be agreed in writing between them):</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mortgage, charge (whether by way of fixed or floating charge), pledge or otherwise encumber its Shares;</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otherwise than as contemplated in this Agreement or the New Company Articles, sell, transfer or otherwise dispose of any of such Shares or any interest therein;</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enter into any agreement in respect of the votes or other rights attached to such Shares; or</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d)</w:t>
        <w:tab/>
        <w:t>agree, whether or not subject to any condition precedent or subsequent, to do any of the foregoing;</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e)</w:t>
        <w:tab/>
        <w:t>any party comprising a ‘B’ Shareholder may transfer some or all of his shares to another party comprising a ‘B’ Sharehold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9.2</w:t>
        <w:tab/>
        <w:t>The Shareholders may not transfer all or any of its Shares in the Company other than in respect of a transfer of all its Shares, as provided for in (a), (b), (c), and (d) hereof:</w:t>
      </w:r>
    </w:p>
    <w:p>
      <w:pPr>
        <w:pStyle w:val="Header"/>
        <w:tabs>
          <w:tab w:val="clear" w:pos="4320"/>
          <w:tab w:val="clear" w:pos="8640"/>
        </w:tabs>
        <w:ind w:left="144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subject to the provisions of clauses 9.3 and 10.1, to a company incorporated and tax resident in the Republic of Ireland which is at the time a wholly owned subsidiary of either of the Shareholders, (in this clause 9, an “Associated Transferee”); or</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to the other Shareholder at the time of the proposed transfer; or</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provided that the Shareholder transfers or procures the transfer of all such Shares for the time being held by it to the relevant transferee, to any other company, firm or person to whom the other Shareholder shall consent in writing, and so that such consent may be unconditional or subject to any terms or conditions which that other Shareholder may in its absolute discretion impose, and in the latter case any Share so transferred shall be held subject to such terms and conditions; or</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d)</w:t>
        <w:tab/>
        <w:t>pursuant to the provisions of clause 10.4 or 12.</w:t>
      </w:r>
    </w:p>
    <w:p>
      <w:pPr>
        <w:pStyle w:val="Header"/>
        <w:tabs>
          <w:tab w:val="clear" w:pos="4320"/>
          <w:tab w:val="clear" w:pos="8640"/>
        </w:tabs>
        <w:ind w:left="144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e)</w:t>
        <w:tab/>
        <w:t>any party comprising an ‘A’ Shareholder may transfer some or all of his share(s) or his interest therein to another party comprising an ‘A’ Shareholder and any party.</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f)</w:t>
        <w:tab/>
        <w:t>any party comprising a ‘B’ Shareholder may transfer some or all of his share(s) or his interest therein to another party comprising an ‘B’ Shareholder and any party.</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g)</w:t>
        <w:tab/>
        <w:t xml:space="preserve">the Personal Representative of any party comprising either or an ‘A’ Shareholder or a ‘B’ Shareholder may vest/transfer the relevant amount of share(s) in/to a beneficiary of the estate of a deceased ‘A’ Shareholder or deceased ‘B’ Shareholder, as the case may be.  In default of the Personal Representative of any deceased ‘A’ Shareholder or deceased ‘B’ Shareholder (as the case may be) so vesting or transferring the deceased ‘A’ Shareholders or deceased ‘B’ Shareholders (as the case may be) amount of shares or interest therein to the said beneficiary of the estate of such deceased ‘A’ Shareholder or deceased ‘B’ Shareholder (as the case may be) the Personal Representative of such deceased ‘A’ Shareholder may transfer/vest the relevant amount of share(s) or interest therein held by such deceased ‘A’ Shareholder to the surviving ‘A’ Shareholders on the payment by the surviving ‘A’ Shareholders of a consideration to the Personal Representative of such deceased ‘A’ Shareholder of an amount equal to the market value of the shareholding held by such deceased Shareholder in the JV Company.  The Personal Representative of such deceased ‘B’ Shareholder may transfer/vest the relevant amount of share(s) or interest therein held by such deceased ‘B’ Shareholder to the surviving ‘B’ Shareholders on the payment by the surviving ‘B’ Shareholders of a consideration to the Personal Representative of such deceased ‘B’ Shareholder of an amount equal to the market value of the shareholding held by such deceased Shareholder in the JV Company.  </w:t>
      </w:r>
      <w:r>
        <w:rPr>
          <w:rFonts w:cs="Tahoma" w:ascii="Tahoma" w:hAnsi="Tahoma"/>
          <w:b/>
          <w:sz w:val="22"/>
          <w:szCs w:val="22"/>
          <w:lang w:val="en-IE"/>
        </w:rPr>
        <w:t xml:space="preserve">PROVIDED ALWAYS </w:t>
      </w:r>
      <w:r>
        <w:rPr>
          <w:rFonts w:cs="Tahoma" w:ascii="Tahoma" w:hAnsi="Tahoma"/>
          <w:sz w:val="22"/>
          <w:szCs w:val="22"/>
          <w:lang w:val="en-IE"/>
        </w:rPr>
        <w:t>however that where no surviving ‘A’ Shareholder and/or ‘B’ Shareholder, as the case may be, remains and where the Personal Representative of the last surviving ‘A’ Shareholder or ‘B’ Shareholder (as the case may be) does not vest or transfer that deceased Shareholder’s relevant amount of shares or interest therein in/to a beneficiary of the estate of such deceased Shareholder then that deceased Shareholder’s relevant amount of shares or interest therein may be transferred/vested by the Personal Representative in such other surviving Shareholders as may exist notwithstanding that such surviving Shareholders may be of a different class of Shareholders to said deceased Shareholder such transfer/vesting of the relevant amount of shares or interest therein to be completed on the payment by the surviving Shareholders to the Personal Representative of such deceased Shareholder of an amount equivalent to the market value of the deceased Shareholders relevant amount of shares or interest therein.  In default of agreement being reached between the Personal Representative of such deceased Shareholder and the appropriate surviving Shareholders (whether within the same class as the deceased Shareholder or not) as to the amount to be paid in respect of the Shareholders relevant amount of shares or interest therein then the Personal Representative may dispose of the said deceased Shareholders relevant amount of shares or interest therein to such other third party for an amount not less than the amount that the surviving Shareholders would otherwise have agreed to pay and on terms not less favourable then the terms the surviving Shareholders agreed to comply with.</w:t>
      </w:r>
    </w:p>
    <w:p>
      <w:pPr>
        <w:pStyle w:val="Header"/>
        <w:tabs>
          <w:tab w:val="clear" w:pos="4320"/>
          <w:tab w:val="clear" w:pos="8640"/>
        </w:tabs>
        <w:ind w:left="1440" w:hanging="720"/>
        <w:jc w:val="both"/>
        <w:rPr>
          <w:rFonts w:ascii="Tahoma" w:hAnsi="Tahoma" w:cs="Tahoma"/>
          <w:sz w:val="19"/>
          <w:szCs w:val="19"/>
          <w:lang w:val="en-IE"/>
        </w:rPr>
      </w:pPr>
      <w:r>
        <w:rPr>
          <w:rFonts w:cs="Tahoma" w:ascii="Tahoma" w:hAnsi="Tahoma"/>
          <w:sz w:val="19"/>
          <w:szCs w:val="19"/>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9.3</w:t>
        <w:tab/>
        <w:t>If either Shareholder shall transfer all or any of its Shares to an Associated Transferee, such transfer shall be conditional on the following:</w:t>
      </w:r>
    </w:p>
    <w:p>
      <w:pPr>
        <w:pStyle w:val="Header"/>
        <w:tabs>
          <w:tab w:val="clear" w:pos="4320"/>
          <w:tab w:val="clear" w:pos="8640"/>
        </w:tabs>
        <w:ind w:left="72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guaranteeing to the other the due and prompt performance, by the Associated Transferee, of the obligations assumed by it in accordance with the Deed of Adherence referred to in Clause 10.1; and</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if the Associated Transferee ceases at any time to be a wholly owned subsidiary of either of the Shareholders, the Shareholder in question shall immediately transfer all of its Shares to a company which is at that time a wholly owned subsidiary of its own and again subject to the provisions of clauses 9.2(a), 9.3 and 10.1.</w:t>
      </w:r>
    </w:p>
    <w:p>
      <w:pPr>
        <w:pStyle w:val="Header"/>
        <w:tabs>
          <w:tab w:val="clear" w:pos="4320"/>
          <w:tab w:val="clear" w:pos="8640"/>
        </w:tabs>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0.</w:t>
        <w:tab/>
      </w:r>
      <w:r>
        <w:rPr>
          <w:rFonts w:cs="Tahoma" w:ascii="Tahoma" w:hAnsi="Tahoma"/>
          <w:b/>
          <w:sz w:val="22"/>
          <w:szCs w:val="22"/>
          <w:u w:val="single"/>
          <w:lang w:val="en-IE"/>
        </w:rPr>
        <w:t>Transfer of Shares</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0.1</w:t>
        <w:tab/>
        <w:t>The Board shall refuse to register any transfer of Shares and shall not issue any Shares to any person (other than a Shareholder) who has not, prior to such transfer or issue, entered into an agreement in the form of the deed of adherence set out in Schedule 3 with the other Shareholder whereby such person shall undertake to be bound by the provisions of this Agreement, mutatis mutandis, as if it were a party hereto and, in the case of a transfer, shall assume the benefit of the rights and burdens of the obligations of the party to this Agreement whose shares such person is to acquire.</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0.2</w:t>
        <w:tab/>
        <w:t>In the event that either of the Shareholders shall at any time transfer all of the Shares in the Company held by it pursuant to any of the provisions of this Agreement to the other of them, it shall be a term of any such transfer that the transferor shall be released from all obligations under this Agreement (other than clause 17) and under the Guarantees and that the transferee shall forthwith:</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procure the repayment of any monies owed by any JV Company to the transferor; and</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assume the obligations of the transferor under any Guarantee and use all reasonable endeavours to procure the release of the transferor from all guarantees (including without limitation all Guarantees) or other obligations (if any) given to any person in connection with the liabilities of any JV Company and pending such release the transferee shall indemnify the transferor and keep the transferor fully and effectively indemnified against all liabilities, costs and charges in respect thereof.</w:t>
      </w:r>
    </w:p>
    <w:p>
      <w:pPr>
        <w:pStyle w:val="Header"/>
        <w:tabs>
          <w:tab w:val="clear" w:pos="4320"/>
          <w:tab w:val="clear" w:pos="8640"/>
        </w:tabs>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1440" w:hanging="720"/>
        <w:jc w:val="both"/>
        <w:rPr/>
      </w:pPr>
      <w:r>
        <w:rPr>
          <w:rFonts w:cs="Tahoma" w:ascii="Tahoma" w:hAnsi="Tahoma"/>
          <w:sz w:val="22"/>
          <w:szCs w:val="22"/>
          <w:lang w:val="en-IE"/>
        </w:rPr>
        <w:t>10.3</w:t>
        <w:tab/>
        <w:t>Notwithstanding the provisions of the New Company Articles, neither of the Shareholders shall transfer its Shares in accordance with the New Company Articles after the date of service of a Call Option Notice or a Put Option Notice (other than pursuant to the provisions of clause 14 or as the case may be 15).</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0.4</w:t>
        <w:tab/>
        <w:t xml:space="preserve">Notwithstanding the provisions of clauses 9 and 10, neither of the Shareholders shall withhold their consent to a proposed transfer of all of the Share held by the other Shareholder to an Associated Transferee of such Shareholder provided that such transfer is made subject to the provisions of clauses 9.3 and 10.1  </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0.5</w:t>
        <w:tab/>
        <w:t>As this agreement provides that CD are collectively a Shareholder the following provisions of this Clause shall only apply to CD their executors, administrators and assign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w:t>
        <w:tab/>
        <w:t xml:space="preserve">As the B Shares are and may be  from time to time held by more than one person, the rights exercisable under this Agreement and the New Articles of Association by the holders of the ‘B’ Shares shall be exercisable by the holders of the majority of the ‘B’ Shares on behalf of all the holders of the ‘B’ Shares </w:t>
      </w:r>
    </w:p>
    <w:p>
      <w:pPr>
        <w:pStyle w:val="Header"/>
        <w:tabs>
          <w:tab w:val="clear" w:pos="4320"/>
          <w:tab w:val="clear" w:pos="8640"/>
        </w:tabs>
        <w:ind w:left="2160" w:hanging="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ii)</w:t>
        <w:tab/>
        <w:t>In the event of a devolution of the ‘B’ Shares of either CD the survivor of CD shall be deemed to be the holder of the majority of the ‘B’ Share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0.6</w:t>
        <w:tab/>
        <w:t>The parties shall agree such other consequential amendments to this Agreement (if any) as may be required to give effect to the provisions of this Agreement as a consequence of there being more than one Shareholder of either class of Shar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1.</w:t>
        <w:tab/>
      </w:r>
      <w:r>
        <w:rPr>
          <w:rFonts w:cs="Tahoma" w:ascii="Tahoma" w:hAnsi="Tahoma"/>
          <w:b/>
          <w:sz w:val="22"/>
          <w:szCs w:val="22"/>
          <w:u w:val="single"/>
          <w:lang w:val="en-IE"/>
        </w:rPr>
        <w:t>Anti-dilution Right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pPr>
      <w:r>
        <w:rPr>
          <w:rFonts w:cs="Tahoma" w:ascii="Tahoma" w:hAnsi="Tahoma"/>
          <w:sz w:val="22"/>
          <w:szCs w:val="22"/>
          <w:lang w:val="en-IE"/>
        </w:rPr>
        <w:tab/>
        <w:t>So long as AB and CD’s shall own any of the issued share capital of the Compan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a)</w:t>
        <w:tab/>
        <w:t>the company shall only issue share capital in a manner such that the ordinary issued share capital of the Company shall always be divided equally into ‘A’ Shares and ‘B’ Shares in such proportions so that on each occasion the ‘A’ Shares and the ‘B’ Shares are issued at the same price and on the same terms as to payment and otherwise;</w:t>
      </w:r>
    </w:p>
    <w:p>
      <w:pPr>
        <w:pStyle w:val="Header"/>
        <w:tabs>
          <w:tab w:val="clear" w:pos="4320"/>
          <w:tab w:val="clear" w:pos="8640"/>
        </w:tabs>
        <w:ind w:left="144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b)</w:t>
        <w:tab/>
        <w:t>no share in any subsidiary of the Company shall be issued other than to the Compan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b/>
          <w:sz w:val="22"/>
          <w:szCs w:val="22"/>
          <w:lang w:val="en-IE"/>
        </w:rPr>
        <w:t>12.</w:t>
        <w:tab/>
      </w:r>
      <w:r>
        <w:rPr>
          <w:rFonts w:cs="Tahoma" w:ascii="Tahoma" w:hAnsi="Tahoma"/>
          <w:b/>
          <w:sz w:val="22"/>
          <w:szCs w:val="22"/>
          <w:u w:val="single"/>
          <w:lang w:val="en-IE"/>
        </w:rPr>
        <w:t>Sale of Shares</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2.1</w:t>
        <w:tab/>
        <w:t>The Shareholders shall be free from time to time to negotiate the sale by one Shareholder to the other of all of its Shares in the Compan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2.2</w:t>
        <w:tab/>
        <w:t>If at any time after the Maturity Date, a Shareholder (“the First Shareholder”) wishes to transfer some or all of the Shares held by it, it shall give notice in writing (“a Sale Notice”) to the other Shareholder (“the Second Shareholder”) that it wishes to sell its Shares and the First Shareholder and Second Shareholder shall within the 30 days following the service of a Sale Notice endeavour to agree the price and any other material terms for the purchase by the Second Shareholder of the Shares comprised in the Sale Notic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2.3</w:t>
        <w:tab/>
        <w:t>If at the end of the 30 day period referred to in clause 12.2 the First Shareholder and the Second Shareholder have not agreed on the price or other material terms for the purchase by the Second Shareholder of the shares comprised in the Sale Notice, the First Shareholder within the 7 days following the expiry of that period may serve a further notice on the Second Shareholder, which may not subsequently be withdrawn by the First Shareholder without the consent of the Second Shareholder, stipulating the price (“the Platform Price”) and any other material terms on which it is prepared to sell the Shares to the Second Shareholder; and if the First Shareholder does not serve a notice stipulating the Platform Price before the due date, this clause shall have no further effect (but, subject to clause 12.8, without prejudice to the right of either Shareholder to recommence the process under clause 15.2).</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2.4</w:t>
        <w:tab/>
        <w:t>The Second Shareholder shall have a further period of 30 days from the service of the notice under clause 12.3 setting out the Platform Price to agree whether or not to acquire the Shares from the First Shareholder at the Platform Price and on the other terms set out in such notice; and if the Second Shareholder notifies the First Shareholder in writing of its agreement to acquire the Shares at that price and on those terms within such period the Shareholders shall be bound to give effect to that agreement and the First Shareholder shall transfer the Shares free from all liens, charges and other encumbrances and together with all rights attached thereto at the date of service of the Sale Notice referred to in clause 12.2 and the Second Shareholder shall at the same time which shall be as soon as possible and in any event within 30 days of the Second Shareholder notifying the First Shareholder of its agreement pay the pric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2.5</w:t>
        <w:tab/>
        <w:t>If, at the end of the period of 30 days following the service of the written notice setting out the Platform Price and other material terms referred to in clause 12.3 the Second Shareholder shall not have agreed to acquire the Shares at that price and on those terms (or earlier if the Second Shareholder serves a notice on the First Shareholder saying that it does not wish to acquire the Shares at the Platform Price and/or on the other terms stipulated), the First Shareholder shall, subject as provided in clause 12.6, be entitled at any time within four months after the end of such 30 day period to sell all (but not some only) of the Shares in the Company held by it to any bona fide third party company, firm or person at a price not less than the Platform Price and (save that the Shareholders acknowledge the terms of any agreement for sale of such Shares to a third party company, firm or person shall contain such additional terms and conditions (including warranties and indemnities) as may reasonably be expected in a contract for the sale of the shares in a private company) otherwise on terms not less favourable to the First Shareholder than those stipulated by the First Shareholder pursuant to clause 12.3 (insofar as such terms may be applicabl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2.6</w:t>
        <w:tab/>
        <w:t>Immediately before agreeing a sale pursuant to the provisions of clause 12.5, the First shareholder shall give written notice to the Second Shareholder containing the terms for the proposed sale together with reasonable details of the proposed purchase (including its financial position) not less than seven days prior to entering into the relevant agreements and the Second Shareholder shall (by notice in writing to the First Shareholder within the 7 days following receipt of such notice) be entitled to acquire the shares of the First Shareholder at the price (being not less than the Platform Price) and on the same terms and conditions as shall have been offered for all the Shares and as soon as possible and in any event within 7 days following service of notification of acceptance by the Second Shareholder the First Shareholder shall transfer its Shares and the Second Shareholder shall pay the pric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2.7</w:t>
        <w:tab/>
        <w:t>If at the end of the period of four months referred to in clause 12.5 no binding contract for the sale of the Shares of AB to the Second Shareholder or some other company, firm or person shall have been entered into or the Shares of the First Shareholder shall not have been acquired by the Second Shareholder under clause 12.6 (allowance having been made in this case for an additional 14 day period to take account of the provisions of clause 12.6 if applicable), the First Shareholder may serve a Dissolution Notice as referred to in clause 16.1 within two calendar months from the date of expiry of the four months referred to in clause 12.5.</w:t>
      </w:r>
    </w:p>
    <w:p>
      <w:pPr>
        <w:pStyle w:val="Header"/>
        <w:tabs>
          <w:tab w:val="clear" w:pos="4320"/>
          <w:tab w:val="clear" w:pos="8640"/>
        </w:tabs>
        <w:ind w:left="72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2.8</w:t>
        <w:tab/>
        <w:t>Notwithstanding the provisions of this clause 12, no more than three Sale Notices shall be served in any period of twenty-four months and not more than two Sale Notices shall be served in any period of twelve months.</w:t>
      </w:r>
    </w:p>
    <w:p>
      <w:pPr>
        <w:pStyle w:val="Header"/>
        <w:tabs>
          <w:tab w:val="clear" w:pos="4320"/>
          <w:tab w:val="clear" w:pos="8640"/>
        </w:tabs>
        <w:ind w:left="144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1440" w:hanging="720"/>
        <w:jc w:val="both"/>
        <w:rPr/>
      </w:pPr>
      <w:r>
        <w:rPr>
          <w:rFonts w:cs="Tahoma" w:ascii="Tahoma" w:hAnsi="Tahoma"/>
          <w:sz w:val="22"/>
          <w:szCs w:val="22"/>
          <w:lang w:val="en-IE"/>
        </w:rPr>
        <w:t>12.9</w:t>
        <w:tab/>
        <w:t>Notwithstanding anything to the contrary in clause 18 of this Agreement (Confidentiality), either Shareholder may for the purpose of endeavouring to find a purchaser for all its Shares disclose on a confidential basis to such person as it reasonably believes to be interested in the acquisition of those Shares such information concerning any of the JV Companies or their assets as it believes is reasonable in the context of the negotiation of the sale of such Share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b/>
          <w:b/>
          <w:sz w:val="22"/>
          <w:szCs w:val="22"/>
          <w:lang w:val="en-IE"/>
        </w:rPr>
      </w:pPr>
      <w:r>
        <w:rPr>
          <w:rFonts w:cs="Tahoma" w:ascii="Tahoma" w:hAnsi="Tahoma"/>
          <w:b/>
          <w:sz w:val="22"/>
          <w:szCs w:val="22"/>
          <w:lang w:val="en-IE"/>
        </w:rPr>
        <w:t>13.</w:t>
        <w:tab/>
      </w:r>
      <w:r>
        <w:rPr>
          <w:rFonts w:cs="Tahoma" w:ascii="Tahoma" w:hAnsi="Tahoma"/>
          <w:b/>
          <w:sz w:val="22"/>
          <w:szCs w:val="22"/>
          <w:u w:val="single"/>
          <w:lang w:val="en-IE"/>
        </w:rPr>
        <w:t>Event of Default and Call Option in favour of CD</w:t>
      </w:r>
      <w:r>
        <w:rPr>
          <w:rFonts w:cs="Tahoma" w:ascii="Tahoma" w:hAnsi="Tahoma"/>
          <w:b/>
          <w:sz w:val="22"/>
          <w:szCs w:val="22"/>
          <w:lang w:val="en-IE"/>
        </w:rPr>
        <w:t xml:space="preserve"> </w:t>
      </w:r>
    </w:p>
    <w:p>
      <w:pPr>
        <w:pStyle w:val="Header"/>
        <w:tabs>
          <w:tab w:val="clear" w:pos="4320"/>
          <w:tab w:val="clear" w:pos="8640"/>
        </w:tabs>
        <w:ind w:left="720" w:hanging="720"/>
        <w:jc w:val="both"/>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1</w:t>
        <w:tab/>
        <w:t xml:space="preserve">Subject to the following terms of this clause AB hereby grants to CD’s the right to require AB to sell to CD’s or procure the sale to CD’s of all (but not some of) the Shares held by AB (“the Sale Shares”) held by AB in the event (each of such events being referred to as an “Event of Default”) that the Building Contractor in any way whatsoever defaults or does not comply with its obligations and conditions contained in the Building Contract. </w:t>
      </w:r>
    </w:p>
    <w:p>
      <w:pPr>
        <w:pStyle w:val="Header"/>
        <w:tabs>
          <w:tab w:val="clear" w:pos="4320"/>
          <w:tab w:val="clear" w:pos="8640"/>
        </w:tabs>
        <w:ind w:left="1440" w:hanging="720"/>
        <w:jc w:val="both"/>
        <w:rPr>
          <w:rFonts w:ascii="Tahoma" w:hAnsi="Tahoma" w:cs="Tahoma"/>
          <w:sz w:val="18"/>
          <w:szCs w:val="18"/>
          <w:lang w:val="en-IE"/>
        </w:rPr>
      </w:pPr>
      <w:r>
        <w:rPr>
          <w:rFonts w:cs="Tahoma" w:ascii="Tahoma" w:hAnsi="Tahoma"/>
          <w:sz w:val="18"/>
          <w:szCs w:val="18"/>
          <w:lang w:val="en-IE"/>
        </w:rPr>
      </w:r>
    </w:p>
    <w:p>
      <w:pPr>
        <w:pStyle w:val="Header"/>
        <w:numPr>
          <w:ilvl w:val="1"/>
          <w:numId w:val="6"/>
        </w:numPr>
        <w:tabs>
          <w:tab w:val="clear" w:pos="4320"/>
          <w:tab w:val="clear" w:pos="8640"/>
        </w:tabs>
        <w:jc w:val="both"/>
        <w:rPr>
          <w:rFonts w:ascii="Tahoma" w:hAnsi="Tahoma" w:cs="Tahoma"/>
          <w:sz w:val="22"/>
          <w:szCs w:val="22"/>
          <w:lang w:val="en-IE"/>
        </w:rPr>
      </w:pPr>
      <w:r>
        <w:rPr>
          <w:rFonts w:cs="Tahoma" w:ascii="Tahoma" w:hAnsi="Tahoma"/>
          <w:sz w:val="22"/>
          <w:szCs w:val="22"/>
          <w:lang w:val="en-IE"/>
        </w:rPr>
        <w:t>CD’s shall prompt, after they become aware of the happening of such Event of Default give written notice to AB of the occurrence of the same.</w:t>
      </w:r>
    </w:p>
    <w:p>
      <w:pPr>
        <w:pStyle w:val="Header"/>
        <w:tabs>
          <w:tab w:val="clear" w:pos="4320"/>
          <w:tab w:val="clear" w:pos="8640"/>
        </w:tabs>
        <w:ind w:left="720" w:hanging="0"/>
        <w:jc w:val="both"/>
        <w:rPr>
          <w:rFonts w:ascii="Tahoma" w:hAnsi="Tahoma" w:cs="Tahoma"/>
          <w:sz w:val="22"/>
          <w:szCs w:val="22"/>
          <w:lang w:val="en-IE"/>
        </w:rPr>
      </w:pPr>
      <w:r>
        <w:rPr>
          <w:rFonts w:cs="Tahoma" w:ascii="Tahoma" w:hAnsi="Tahoma"/>
          <w:sz w:val="22"/>
          <w:szCs w:val="22"/>
          <w:lang w:val="en-IE"/>
        </w:rPr>
      </w:r>
    </w:p>
    <w:p>
      <w:pPr>
        <w:pStyle w:val="Header"/>
        <w:numPr>
          <w:ilvl w:val="1"/>
          <w:numId w:val="6"/>
        </w:numPr>
        <w:tabs>
          <w:tab w:val="clear" w:pos="4320"/>
          <w:tab w:val="clear" w:pos="8640"/>
        </w:tabs>
        <w:jc w:val="both"/>
        <w:rPr>
          <w:rFonts w:ascii="Tahoma" w:hAnsi="Tahoma" w:cs="Tahoma"/>
          <w:sz w:val="22"/>
          <w:szCs w:val="22"/>
          <w:lang w:val="en-IE"/>
        </w:rPr>
      </w:pPr>
      <w:r>
        <w:rPr>
          <w:rFonts w:cs="Tahoma" w:ascii="Tahoma" w:hAnsi="Tahoma"/>
          <w:sz w:val="22"/>
          <w:szCs w:val="22"/>
          <w:lang w:val="en-IE"/>
        </w:rPr>
        <w:t>Subject always to the proviso in clause 13.4, in the event of the service of a valid Call Option Notice (as referred to in clause 13.4), the Shares held by AB and the rights of AB under this Agreement, shall be subject to the following restrictions:</w:t>
      </w:r>
    </w:p>
    <w:p>
      <w:pPr>
        <w:pStyle w:val="Header"/>
        <w:tabs>
          <w:tab w:val="clear" w:pos="4320"/>
          <w:tab w:val="clear" w:pos="8640"/>
        </w:tabs>
        <w:ind w:left="144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a)</w:t>
        <w:tab/>
        <w:t>no voting rights shall be exercisable in respect of such Shares and the quorum for general meetings of the Company shall be one to be constituted by CD’s (or its proxy or duly authorised representative);</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b)</w:t>
        <w:tab/>
        <w:t>those Directors appointed by AB to the Board or any committee of the Board of any JV Company shall forthwith be automatically removed and their office vacated, and CD’s shall thereafter have the additional right in place of AB to appoint and remove ‘A’ Directors pursuant to the New Company Articles and/or any similar provision of the articles of association of any other JV Company; an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c)</w:t>
        <w:tab/>
        <w:t>CD’s shall be entitled to give, both on behalf of itself and on behalf of AB, any consent required to be given by the Shareholders (in their capacity as such) for the purposes of this Agreement.  On any such Event of Default being remedied, the Shares held by AB and the rights of AB under this Agreement shall cease to be subject to the said restrictions and any persons appointed to the Board by CD’s shall forthwith automatically be removed and their office vacated unless CD’s shall have served a Call Option Notice (as referred to in clause 13.4) prior to such remedy in which case, for the avoidance of doubt, such restrictions shall continue to apply unless the CD’s fail to approve completion of the sale and purchase (if required in accordance with clauses 13.9 – 13.10) and AB remedies the Event of Default.</w:t>
      </w:r>
    </w:p>
    <w:p>
      <w:pPr>
        <w:pStyle w:val="Header"/>
        <w:tabs>
          <w:tab w:val="clear" w:pos="4320"/>
          <w:tab w:val="clear" w:pos="8640"/>
        </w:tabs>
        <w:ind w:left="144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1440" w:hanging="720"/>
        <w:jc w:val="both"/>
        <w:rPr/>
      </w:pPr>
      <w:r>
        <w:rPr>
          <w:rFonts w:cs="Tahoma" w:ascii="Tahoma" w:hAnsi="Tahoma"/>
          <w:sz w:val="22"/>
          <w:szCs w:val="22"/>
          <w:lang w:val="en-IE"/>
        </w:rPr>
        <w:t>13.4</w:t>
        <w:tab/>
        <w:t>The Call Option shall be exercisable by CD’s, without prejudice to any other rights or remedies available to it, by notice in writing to AB (“the Call Option Notice”), served at any time within 120 days from the date on which it receives notice or otherwise becomes actually aware of the occurrence of an Event of Default.  The purchase price for the transfer of AB Shares shall be determined in accordance with and on the basis set out in clauses 13.5-13.6.</w:t>
      </w:r>
    </w:p>
    <w:p>
      <w:pPr>
        <w:pStyle w:val="Header"/>
        <w:tabs>
          <w:tab w:val="clear" w:pos="4320"/>
          <w:tab w:val="clear" w:pos="8640"/>
        </w:tabs>
        <w:ind w:left="144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1440" w:hanging="720"/>
        <w:jc w:val="both"/>
        <w:rPr/>
      </w:pPr>
      <w:r>
        <w:rPr>
          <w:rFonts w:cs="Tahoma" w:ascii="Tahoma" w:hAnsi="Tahoma"/>
          <w:sz w:val="22"/>
          <w:szCs w:val="22"/>
          <w:lang w:val="en-IE"/>
        </w:rPr>
        <w:t>13.5</w:t>
        <w:tab/>
        <w:t>Forthwith upon service of the Call Option Notice, the Shareholders shall seek to agree the Purchase Price for the sale of the AB Shares in accordance with this clause 13 and, in default of such agreement within 21 days after service of the Call Option Notice CD’s shall be entitled within 30 days after the expiry of such 21 day period either:</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a)</w:t>
        <w:tab/>
        <w:t>to serve a Dissolution Notice as referred to in clause 16.1 in which event the remaining provisions of this clause 13 shall not apply;  or</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to elect by notice in writing to AB for the determination of the Purchase Price in accordance with clause 13.5 in which event CD’s shall instruct on behalf of the Company the Surveyors to value the Property on the basis of its Open Market Value in accordance with Section 2 as at the date of the Call Option Notice and to deliver its determination to the Accountants and the Accountants to determine the aggregate purchase price for the AB Shares (such price being the “Purchase Price”).  The Purchase Price shall be determined on the basis of the net asset value of the JV Companies (“NAV”) which shall be determined in accordance with and on the basis of the Open Market Value of the Property and the balance sheet value as at the date of the Call Option Notice of all the other assets of each JV Company less the aggregate amount of all liabilities (and any costs or liabilities incurred or which can be reasonably anticipated to be incurred by a JV Company by reason of the Event of Default occurring) of each JV Company calculated in accordance with generally accepted accounting principles in Ireland save that the Property shall be valued at the Open Market Value, provided that the Accountants shall be instructed to have regard to the corporation tax that would arise or the value of tax losses that may arise, provided always that the value of such tax losses can reasonably be determined, if the Property was to be disposed of at Open Market Value at the date of the Call Option Notice and provided further that there shall be deducted from such Purchase Price any amounts due from AB or any member of its group to any JV Company or CD’s or any member of its group.</w:t>
      </w:r>
    </w:p>
    <w:p>
      <w:pPr>
        <w:pStyle w:val="Header"/>
        <w:tabs>
          <w:tab w:val="clear" w:pos="4320"/>
          <w:tab w:val="clear" w:pos="8640"/>
        </w:tabs>
        <w:ind w:left="216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pPr>
      <w:r>
        <w:rPr>
          <w:rFonts w:cs="Tahoma" w:ascii="Tahoma" w:hAnsi="Tahoma"/>
          <w:sz w:val="22"/>
          <w:szCs w:val="22"/>
          <w:lang w:val="en-IE"/>
        </w:rPr>
        <w:t>13.6</w:t>
        <w:tab/>
        <w:t>If the NAV is determined by the Accountants to be a positive amount, the Purchase Price for the AB Shares shall be 50 per cent of the NAV.  In the event that the Accountants shall determine that the NAV is nil or less than nil the Purchase Price shall be nil.</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pPr>
      <w:r>
        <w:rPr>
          <w:rFonts w:cs="Tahoma" w:ascii="Tahoma" w:hAnsi="Tahoma"/>
          <w:sz w:val="22"/>
          <w:szCs w:val="22"/>
          <w:lang w:val="en-IE"/>
        </w:rPr>
        <w:t>13.7</w:t>
        <w:tab/>
        <w:t>The Shareholders shall procure that the written valuation of the Surveyors and the written determinations of the Accountants (if required) are obtained with due expedition (with the intent that they shall each provide their determination within 28 days) and shall provide or procure that the JV Companies provide the Accountants with full access to all working papers in their possession which are reasonably required to enable the Accountants to determine the Sale Price.  The Accountants and Surveyors shall act hereunder at the cost and expense of AB, unless AB shall be insolvent/bankrupt in which event they shall act at the cost and expense of the Company (to the extent lawful, with any shortfall being met by CD’s) and such cost and expense shall be deducted from any amount payable to AB.  The Accountants and Surveyors shall act as experts and not as arbitrators and their determinations shall be final and binding on the parties in respect of the matters referred to them save in the case of manifest error, provided that either Shareholder may review the working papers provided to the Accountants and/or Surveyors by or on behalf of the other Shareholder on reasonable request.</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pPr>
      <w:r>
        <w:rPr>
          <w:rFonts w:cs="Tahoma" w:ascii="Tahoma" w:hAnsi="Tahoma"/>
          <w:sz w:val="22"/>
          <w:szCs w:val="22"/>
          <w:lang w:val="en-IE"/>
        </w:rPr>
        <w:t>13.8</w:t>
        <w:tab/>
        <w:t>Subject as provided in clauses 13.9 – 13.10 within 28 days after agreement of the Purchase Price the issue of the Accountants determination under this clause 13 completion of the sale and purchase of the AB Shares shall take place and, accordingly, CD’s shall in pursuant of the exercise of the Call Option:</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pay to AB the Purchase Price against delivery of duly executed transfers of the relevant Shares together with the relative share certificate(s);</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comply with its obligations pursuant to clause 10.2.</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9</w:t>
        <w:tab/>
        <w:t>If the shareholders of either Shareholder or of the holding company or associated party of either Shareholder shall be required, in accordance with the rules of the Stock Exchange, to approve such sale and purchase or if any consent or approval is otherwise required pursuant to any applicable mergers regulations, completion of the exercise of the Call Option shall be conditional upon such shareholders’ approval or other consent or approval being obtained and either Shareholder requiring the approval of its shareholders or those of its holding company shall forthwith give notice in writing to the other Shareholder that such approval or consent is required.</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10</w:t>
        <w:tab/>
        <w:t>The Shareholder requiring any such approval as referred in clause 13.9 to the completion of the exercise of the Call Option shall use all reasonable endeavours to obtain such approval and issue to any appropriate party as soon as reasonably practicable (having regard to any forthcoming annual general meeting, other general meeting or announcement of the Shareholder requiring any necessary approval), and in any event within 2 months after issue of the Accountants determination under this clause 13, a circular in connection with the proposed completion of the exercise of the Call Option which circular shall comply with the Listing Rules of the Stock Exchange and shall give notice of a general meeting of the relevant Company to pass an appropriate shareholders’ resolution.  Subject to their fiduciary duties, the directors of the relevant Shareholder or, where appropriate, the holding company of the relevant Shareholder shall recommend it shareholders to vote in favour of the resolution.  Subject to such shareholders’ approval being given, completion of the sale and purchase of the AB Shares pursuant to the exercise of the Call Option shall take place within 7 days of such approval and, accordingly, within such 7 day period CD’s shall comply with the requirements of clauses 13.8 (a) – (b).</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11</w:t>
        <w:tab/>
        <w:t>If AB shall fail to deliver such duly executed transfers of the AB Shares on the due date, AB hereby appoints CD’s as its attorney to execute such transfers on behalf of AB and in its name and such appointment shall be irrevocable and by way of security for the obligations of AB hereund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12</w:t>
        <w:tab/>
        <w:t>All Shares purchased by CD’s pursuant to the Call Option shall be transferred by AB free from all liens, charges and other encumbrances and together with all rights attached thereto at the date of the service of the Call Option Notic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13</w:t>
        <w:tab/>
        <w:t>The perpetuity period in relation to this Call Option shall be twenty-one years from the date of this Agree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3.14</w:t>
        <w:tab/>
        <w:t>The exercise by CD’s of any of its rights pursuant to this clause 13 shall be without prejudice to any other right or remedy which may be available to i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4.</w:t>
        <w:tab/>
      </w:r>
      <w:r>
        <w:rPr>
          <w:rFonts w:cs="Tahoma" w:ascii="Tahoma" w:hAnsi="Tahoma"/>
          <w:b/>
          <w:sz w:val="22"/>
          <w:szCs w:val="22"/>
          <w:u w:val="single"/>
          <w:lang w:val="en-IE"/>
        </w:rPr>
        <w:t xml:space="preserve">Events of Default and Call Option </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4.1</w:t>
        <w:tab/>
        <w:t>Subject to the following terms of this clause, each of the Shareholders (“the First Party”) hereby grants to the other (“the Second Party”) the right to require the First Party to sell to the Second Party or procure the sale to the Second Party of all (but not some of) the Shares held by the First Party (“the Sale Shares”) in the event (each of such events being referred to as an “Event of Default”) tha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a)</w:t>
        <w:tab/>
        <w:t>the First Party commits any material breach of this Agreement being either a material breach which is incapable of remedy or, if capable of remedy, is one which it fails to remedy within 28 days from the service of a written notice by the Second Party containing reasonable particulars of such material breach and requiring it to be remedied within the said 28 days period (and, for the avoidance of doubt, it is agreed that a material breach capable of remedy shall not constitute an Event of Default unless and until that same breach is outstanding and has not previously been remedied at the expiry of the said 28 days), and for the further avoidance of doubt, but without limitation to the generality of the foregoing, any breach of clause 5.5 which shall not be cured within the said 28 day period shall be an Event of Default giving rise to an Event of Default under clause 14;</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the First Party enters or proposes to enter into any composition or arrangement with its creditors generally;</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a resolution is passed or a binding order is made for the winding up of the First Party other than a members voluntary winding up solely for the purpose of reconstruction or amalgamation;</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d)</w:t>
        <w:tab/>
        <w:t>an examiner is appointed in respect of the First Party;</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e)</w:t>
        <w:tab/>
        <w:t>an administrative receiver or receiver is appointed over the whole or substantially the whole of the undertaking property or assets of the First Party;</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f)</w:t>
        <w:tab/>
        <w:t>any encumbrancer shall properly take possession of the whole or any material part of the undertaking property or assets of the First Party;</w:t>
      </w:r>
    </w:p>
    <w:p>
      <w:pPr>
        <w:pStyle w:val="Header"/>
        <w:tabs>
          <w:tab w:val="clear" w:pos="4320"/>
          <w:tab w:val="clear" w:pos="8640"/>
        </w:tabs>
        <w:ind w:left="144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g)</w:t>
        <w:tab/>
        <w:t>the First Party ceases to or threatens to cease to carry on business or is deemed to be unable to pay its debts within the meaning of Section 214 of the Companies Act 1963 (as amended) and a petition is presented for the winding-up of the First Party which is not either withdrawn by the petitioner or dismissed by the court;</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h)</w:t>
        <w:tab/>
        <w:t>Either of the Shareholders fails to make payment within 28 days to the other in respect of any sums agreed or determined to be due to the other to include any payments due under the Share Purchase Agreement;</w:t>
      </w:r>
    </w:p>
    <w:p>
      <w:pPr>
        <w:pStyle w:val="Header"/>
        <w:tabs>
          <w:tab w:val="clear" w:pos="4320"/>
          <w:tab w:val="clear" w:pos="8640"/>
        </w:tabs>
        <w:ind w:left="2160" w:hanging="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w:t>
        <w:tab/>
        <w:t>Bankruptcy occurs of any of the Shareholders;</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2</w:t>
        <w:tab/>
        <w:t>Each of the Shareholders shall promptly after it becomes aware of the happening of an Event of Default give written notice to the other Shareholder of the occurrence of the sam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3</w:t>
        <w:tab/>
        <w:t>Subject always to the proviso in clause 14.4, in the event of the service of a valid Call Option Notice (as referred to in clause 14.4), the Shares held by the First Party and the rights of the First Party under this Agreement, shall be subject to the following restriction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no voting rights shall be exercisable in respect of such Shares and the quorum for general meetings of the Company shall be one to be constituted by the Second Party (or its proxy or duly authorised representative);</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those Directors appointed by the First Party to the Board or any committee of the Board of any JV Company shall forthwith be automatically removed and their office vacated, and the Second Party shall thereafter have the additional right in place of the First Party to appoint and remove ‘A’ Directors or, as the case may be, ‘B’ Directors pursuant to the New Company Articles and/or any similar provision of the articles of association of any other JV Company; an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c)</w:t>
        <w:tab/>
        <w:t>the Second Party shall be entitled to give, both on behalf of itself and on behalf of the First Party, any consent required to be given by the Shareholders (in their capacity as such) for the purposes of this Agreement.  On any such Event of Default being remedied, the Shares held by the First Party and the rights of the First Party under this Agreement shall cease to be subject to the said restrictions and any persons appointed to the Board by the Second Party shall forthwith automatically be removed and their office vacated unless the Second Party shall have served a Call Option Notice (as referred to in clause 14.4) prior to such remedy in which case, for the avoidance of doubt, such restrictions shall continue to apply unless the Shareholders of the Second Party fail to approve completion of the sale and purchase (if required in accordance with clauses 14.9 – 14.10) and the First Party remedies the Event of Defaul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4.4</w:t>
        <w:tab/>
        <w:t>The Call Option shall be exercisable by the Second Party, without prejudice to any other rights or remedies available to it, by notice in writing to the First Party (“the Call Option Notice”), served at any time within 120 days from the date on which it receives notice or otherwise becomes actually aware of the occurrence of an Event of Default provided always that in the case of a material breach which is capable of remedy, and where a Call Option Notice has been served prior to the expiry of the 28 day period referred to in clause 14.1(a), time shall not begin to run in respect of the said 120 day period and a Call Option Notice served in respect of such breach shall not take effect unless and until such breach remains outstanding and has not been remedied at the expiry of the 28 day period referred to in clause 14.1(a).  The purchase price for the transfer of the Sale Shares shall be determined in accordance with and on the basis set out in clauses 14.5-14.6.</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5</w:t>
        <w:tab/>
        <w:t>Forthwith upon service of the Call Option Notice (or, if relevant, the date of the Call Option Notice taking effect pursuant to the proviso in clause 14.4) the Shareholders shall seek to agree the Purchase Price for the sale of the Sale Shares in accordance with this clause 14 and, in default of such agreement within 21 days after service of the Call Option Notice (or, if relevant, the date of the Call Option Notice taking effect pursuant to the proviso in clause 14.4) the Second Party shall be entitled within 30 days after the expiry of such 21 day period eith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a)</w:t>
        <w:tab/>
        <w:t>to serve a Dissolution Notice as referred to in clause 16.1 in which event the remaining provisions of this clause 14 shall not apply;  or</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to elect by notice in writing to the First Party for the determination of the Purchase Price in accordance with clause 14.5 in which event the Second Party shall instruct on behalf of the Company the Surveyors to value the Property on the basis of its Open Market Value in accordance with Section 2 as at the date of the Call Option Notice (or, if relevant, the Call Option Notice taking effect pursuant to the proviso in clause 14.4) and to deliver its determination to the Accountants and the Accountants to determine the aggregate purchase price for the Sale Shares (such price being the “Purchase Price”).  The Purchase Price shall be determined on the basis of the net asset value of the JV Companies (“NAV”) which shall be determined in accordance with and on the basis of the Open Market Value of the Property and the balance sheet value as at the date of the Call Option Notice (or, if relevant, the date on which the Call Option takes effect pursuant to the proviso in clause 14.4) of all the other assets of each JV Company less the aggregate amount of all liabilities (and any costs or liabilities incurred or which can be reasonably anticipated to be incurred by a JV Company by reason of the Event of Default occurring) of each JV Company calculated in accordance with generally accepted accounting principles in Ireland save that the Property shall be valued at the Open Market Value, provided that the Accountants shall be instructed to have regard to the corporation tax that would arise or the value of tax losses that may arise, provided always that the value of such tax losses can reasonably be determined, if the Property was to be disposed of at Open Market Value at the date of the Call Option Notice and provided further that there shall be deducted from such Purchase Price any amounts due from the First Party or any member of its group to any JV Company or the Second Party or any member of its group.</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6</w:t>
        <w:tab/>
        <w:t>If the NAV is determined by the Accountants to be a positive amount, the Purchase Price for the Sale Shares shall be 50 per cent of the NAV.  In the event that the Accountants shall determine that the NAV is nil or less than nil the Purchase Price shall be nil.</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7</w:t>
        <w:tab/>
        <w:t>The Shareholders shall procure that the written valuation of the Surveyors and the written determinations of the Accountants (if required) are obtained with due expedition (with the intent that they shall each provide their determination within 28 days) and shall provide or procure that the JV Companies provide the Accountants with full access to all working papers in their possession which are reasonably required to enable the Accountants to determine the Sale Price.  The Accountants and Surveyors shall act hereunder at the cost and expense of the First Party, unless the First Party shall be insolvent in which event they shall act at the cost and expense of the Company (to the extent lawful, with any shortfall being met by the Second Party) and such cost and expense shall be deducted from any amount payable to the First Party.  The Accountants and Surveyors shall act as experts and not as arbitrators and their determinations shall be final and binding on the parties in respect of the matters referred to them save in the case of manifest error, provided that either Shareholder may review the working papers provided to the Accountants and/or Surveyors by or on behalf of the other Shareholder on reasonable reques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8</w:t>
        <w:tab/>
        <w:t>Subject as provided in clauses 14.9 – 14.10 within 28 days after agreement of the Purchase Price the issue of the Accountants determination under this clause 14 completion of the sale and purchase of the Sale Shares shall take place and, accordingly, the Second Party shall in pursuant of the exercise of the Call Option:</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pay to the First Party the Purchase Price against delivery of duly executed transfers of the relevant Shares together with the relative share certificate(s);</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comply with its obligations pursuant to clause 10.2.</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9</w:t>
        <w:tab/>
        <w:t>If the shareholders of either Shareholder or of the holding company of either Shareholder shall be required, in accordance with the rules of the Stock Exchange, to approve such sale and purchase or if any consent or approval is otherwise required pursuant to any applicable mergers regulations, completion of the exercise of the Call Option shall be conditional upon such shareholders’ approval or other consent or approval being obtained and either Shareholder requiring the approval of its shareholders or those of its holding company shall forthwith give notice in writing to the other Shareholder that such approval or consent is required.</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14.10</w:t>
        <w:tab/>
        <w:t>The Shareholder requiring the approval of its shareholders or of those of its holding company to the completion of the exercise of the Call Option shall use all its reasonable endeavours to obtain such approval and shall prepare and issue to such shareholders as soon as reasonably practicable (having regard to any forthcoming annual general meeting, other general meeting or announcement of the Shareholder requiring the approval of its shareholders or of those of its holding company), and in any event within 2 months after issue of the Accountants determination under this clause 14, a circular in connection with the proposed completion of the exercise of the Call Option which circular shall comply with the Listing Rules of the Stock Exchange and shall give notice of a general meeting of the relevant Company to pass an appropriate shareholders’ resolution.  Subject to their fiduciary duties, the directors of the relevant Shareholder or, where appropriate, the holding company of the relevant Shareholder shall recommend it shareholders to vote in favour of the resolution.  Subject to such shareholders’ approval being given, completion of the sale and purchase of the Sale Shares pursuant to the exercise of the Call Option shall take place within 7 days of such approval and, accordingly, within such 7 day period the Second Party shall comply with the requirements of clauses 14.8 (a) – (b).</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11</w:t>
        <w:tab/>
        <w:t>If the First Party shall fail to deliver such duly executed transfers of the Sale Shares on the due date, the First Party hereby appoints the Second Party as its attorney to execute such transfers on behalf of the First Party and in its name and such appointment shall be irrevocable and by way of security for the obligations of the First Party hereund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12</w:t>
        <w:tab/>
        <w:t>All Shares purchased by the Second Party pursuant to the Call Option shall be transferred by the First Party free from all liens, charges and other encumbrances and together with all rights attached thereto at the date of the service (or, if relevant, the date of the Call Option Notice taking effect pursuant to the proviso in clause 14.4) of the Call Option Notic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13</w:t>
        <w:tab/>
        <w:t>The perpetuity period in relation to the Call Option shall be twenty-one years from the date of this Agree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4.14</w:t>
        <w:tab/>
        <w:t>The exercise by the Second Party of any of its rights pursuant to this clause 14 shall be without prejudice to any other right or remedy which may be available to i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5.</w:t>
        <w:tab/>
      </w:r>
      <w:r>
        <w:rPr>
          <w:rFonts w:cs="Tahoma" w:ascii="Tahoma" w:hAnsi="Tahoma"/>
          <w:b/>
          <w:sz w:val="22"/>
          <w:szCs w:val="22"/>
          <w:u w:val="single"/>
          <w:lang w:val="en-IE"/>
        </w:rPr>
        <w:t>Put Option</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5.1</w:t>
        <w:tab/>
        <w:t>Notwithstanding the provisions of clause 13 but subject to the following terms of this clause 15 AB hereby grants to CD’s the right exercisable by CD to require AB to purchase all (but not some of) the Shares held by CD (“the CD’s Shares”) in the event that an Event of Default occurs in relation to AB in accordance with the provisions of clause 13 hereof and further notwithstanding the provisions of clause 14 but subject in the event that an Event of Default occurs in relation to AB.</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numPr>
          <w:ilvl w:val="1"/>
          <w:numId w:val="5"/>
        </w:numPr>
        <w:tabs>
          <w:tab w:val="clear" w:pos="4320"/>
          <w:tab w:val="clear" w:pos="8640"/>
          <w:tab w:val="left" w:pos="1440" w:leader="none"/>
        </w:tabs>
        <w:ind w:left="2160" w:hanging="1440"/>
        <w:jc w:val="both"/>
        <w:rPr/>
      </w:pPr>
      <w:r>
        <w:rPr>
          <w:rFonts w:cs="Tahoma" w:ascii="Tahoma" w:hAnsi="Tahoma"/>
          <w:sz w:val="22"/>
          <w:szCs w:val="22"/>
          <w:lang w:val="en-IE"/>
        </w:rPr>
        <w:t>(i)</w:t>
        <w:tab/>
        <w:t>The Put Option in respect of an Event of Default pursuant to clause 13 hereof shall be exercised by CD’s without prejudice to any other rights or remedies available to it by notice in writing to AB (“the Put Option Notice”) served at any time within 120 days from the date on which it receives notice or otherwise becomes actually aware of the occurrence of the Event of Default.  The purchase price for the transfer of the AB Shares shall be determined in accordance with and on the basis set out in clause 13.5</w:t>
      </w:r>
    </w:p>
    <w:p>
      <w:pPr>
        <w:pStyle w:val="Header"/>
        <w:tabs>
          <w:tab w:val="clear" w:pos="4320"/>
          <w:tab w:val="clear" w:pos="8640"/>
        </w:tabs>
        <w:ind w:left="1440" w:hanging="0"/>
        <w:jc w:val="both"/>
        <w:rPr>
          <w:rFonts w:ascii="Tahoma" w:hAnsi="Tahoma" w:cs="Tahoma"/>
          <w:sz w:val="22"/>
          <w:szCs w:val="22"/>
          <w:lang w:val="en-IE"/>
        </w:rPr>
      </w:pPr>
      <w:r>
        <w:rPr>
          <w:rFonts w:cs="Tahoma" w:ascii="Tahoma" w:hAnsi="Tahoma"/>
          <w:sz w:val="22"/>
          <w:szCs w:val="22"/>
          <w:lang w:val="en-IE"/>
        </w:rPr>
      </w:r>
    </w:p>
    <w:p>
      <w:pPr>
        <w:pStyle w:val="Header"/>
        <w:numPr>
          <w:ilvl w:val="1"/>
          <w:numId w:val="7"/>
        </w:numP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The Put Option in respect of an Event of Default pursuant to clause 14 hereof shall be exercised by CD’s, without prejudice to any other rights or remedies available to it, by notice in writing to AB (“the Put Option Notice”) served at any time within 120 days from the date on which it receives notice or otherwise becomes actually aware of the occurrence of an Event of Default.  The purchase price for the transfer of the AB Shares shall be determined in accordance with and on the basis set out in clause 14.5.</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 w:val="left" w:pos="1440" w:leader="none"/>
        </w:tabs>
        <w:ind w:left="2160" w:hanging="1440"/>
        <w:jc w:val="both"/>
        <w:rPr>
          <w:rFonts w:ascii="Tahoma" w:hAnsi="Tahoma" w:cs="Tahoma"/>
          <w:sz w:val="22"/>
          <w:szCs w:val="22"/>
          <w:lang w:val="en-IE"/>
        </w:rPr>
      </w:pPr>
      <w:r>
        <w:rPr>
          <w:rFonts w:cs="Tahoma" w:ascii="Tahoma" w:hAnsi="Tahoma"/>
          <w:sz w:val="22"/>
          <w:szCs w:val="22"/>
          <w:lang w:val="en-IE"/>
        </w:rPr>
        <w:t>15.3</w:t>
        <w:tab/>
        <w:t>(i)</w:t>
        <w:tab/>
        <w:t>Forthwith upon service of the Put Option Notice pursuant to the Event of Default specified in clause 13 of this Agreement the Shareholders shall seek to agree the Purchase Price for the sale of the AB Shares in accordance with this clause 15 and, in default of such agreement within 21 days after service of the Put Option Notice, CD’s shall be entitled within 30 days after the expiry of such 21 day period either</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pPr>
      <w:r>
        <w:rPr>
          <w:rFonts w:cs="Tahoma" w:ascii="Tahoma" w:hAnsi="Tahoma"/>
          <w:sz w:val="22"/>
          <w:szCs w:val="22"/>
          <w:lang w:val="en-IE"/>
        </w:rPr>
        <w:t>(a)</w:t>
        <w:tab/>
        <w:t>to serve a Dissolution Notice as referred to in clause 16.1, in which event the remaining provisions of this clause 15 shall not apply; or</w:t>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b)</w:t>
        <w:tab/>
        <w:t>to elect by notice in writing to AB for the determination of the Purchase Price in accordance with clauses 13.5 – 13.6 in which event the provisions of clauses 13.5(b), 13.7, 13.9 and 13.10 shall apply, mutatis mutandis, to the exercise and completion of the Put Option (with references therein to the Call Option accordingly construed as references to the Put Option).</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ii)</w:t>
        <w:tab/>
        <w:t>Forthwith upon service of the Put Option Notice (or, if relevant, the date of the Put Option Notice taking effect pursuant to the proviso in clause 15.2(ii)) the Shareholders shall seek to agree the Purchase Price for the sale of the AB Shares in accordance with this clause 15 and, in default of such agreement within 21 days after service of the Put Option Notice (or, if relevant, the date of the Call Option Notice taking effect pursuant to the proviso in clause 15.2(ii)), CD’s shall be entitled within 30 days after the expiry of such 21 day period eith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pPr>
      <w:r>
        <w:rPr>
          <w:rFonts w:cs="Tahoma" w:ascii="Tahoma" w:hAnsi="Tahoma"/>
          <w:sz w:val="22"/>
          <w:szCs w:val="22"/>
          <w:lang w:val="en-IE"/>
        </w:rPr>
        <w:t>(a)</w:t>
        <w:tab/>
        <w:t>to serve a Dissolution Notice as referred to in clause 16.1, in which event the remaining provisions of this clause 15 shall not apply; or</w:t>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b)</w:t>
        <w:tab/>
        <w:t>to elect by notice in writing to AB for the determination of the Purchase Price in accordance with clauses 14.5 – 14.6 in which event the provisions of clauses 14.5(b), 14.7, 14.9 and 14.10 shall apply, mutatis mutandis, to the exercise and completion of the Put Option (with references therein to the Call Option accordingly construed as references to the Put Option).</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 w:val="left" w:pos="1440" w:leader="none"/>
        </w:tabs>
        <w:ind w:left="2160" w:hanging="1440"/>
        <w:jc w:val="both"/>
        <w:rPr/>
      </w:pPr>
      <w:r>
        <w:rPr>
          <w:rFonts w:cs="Tahoma" w:ascii="Tahoma" w:hAnsi="Tahoma"/>
          <w:sz w:val="22"/>
          <w:szCs w:val="22"/>
          <w:lang w:val="en-IE"/>
        </w:rPr>
        <w:t>15.4</w:t>
        <w:tab/>
        <w:t>(i)</w:t>
        <w:tab/>
        <w:t>Subject as provided in clauses 13.9–13.10 within 28 days after agreement of the Purchase Price by the Shareholders or (as the case may be) the issue of the Accountant’s determination under this clause 15 completion of the sale and purchase of the AB Shares shall take place and, accordingly, AB shall in pursuance of the exercise of the Put Option:</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pPr>
      <w:r>
        <w:rPr>
          <w:rFonts w:cs="Tahoma" w:ascii="Tahoma" w:hAnsi="Tahoma"/>
          <w:sz w:val="22"/>
          <w:szCs w:val="22"/>
          <w:lang w:val="en-IE"/>
        </w:rPr>
        <w:t>(a)</w:t>
        <w:tab/>
        <w:t>pay to CD the Purchase Price against delivery of duly executed transfers of the relevant Shares together with the relevant share certificate(s);</w:t>
      </w:r>
    </w:p>
    <w:p>
      <w:pPr>
        <w:pStyle w:val="Header"/>
        <w:tabs>
          <w:tab w:val="clear" w:pos="4320"/>
          <w:tab w:val="clear" w:pos="8640"/>
        </w:tabs>
        <w:ind w:left="288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b)</w:t>
        <w:tab/>
        <w:t>comply with its obligations pursuant to clause 10.2.</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ii)</w:t>
        <w:tab/>
        <w:t>Subject as provided in clauses 14.9–14.10 within 28 days after agreement of the Purchase Price by the Shareholders or (as the case may be) the issue of the Accountant’s determination under this clause 15 completion of the sale and purchase of the AB Shares shall take place and, accordingly, AB shall in pursuance of the exercise of the Put Option:</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pPr>
      <w:r>
        <w:rPr>
          <w:rFonts w:cs="Tahoma" w:ascii="Tahoma" w:hAnsi="Tahoma"/>
          <w:sz w:val="22"/>
          <w:szCs w:val="22"/>
          <w:lang w:val="en-IE"/>
        </w:rPr>
        <w:t>(a)</w:t>
        <w:tab/>
        <w:t>pay to CD the Purchase Price against delivery of duly executed transfers of the relevant Shares together with the relevant share certificate(s);</w:t>
      </w:r>
    </w:p>
    <w:p>
      <w:pPr>
        <w:pStyle w:val="Header"/>
        <w:tabs>
          <w:tab w:val="clear" w:pos="4320"/>
          <w:tab w:val="clear" w:pos="8640"/>
        </w:tabs>
        <w:ind w:left="288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b)</w:t>
        <w:tab/>
        <w:t>comply with its obligations pursuant to clause 10.2.</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5.5</w:t>
        <w:tab/>
        <w:t>All Shares purchased by AB pursuant to Put Option referred to in this clause 15 shall be transferred by CD’s free from all liens, charges and other encumbrances and together with all rights attached thereto at the date of service (or, if relevant, the date of the Put Option Notice taking effect pursuant to the proviso in clause 15.2(ii)) of the Put Option Notic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5.6</w:t>
        <w:tab/>
        <w:t>The perpetuity period in relation to the Put Option shall be 21 years from the date of this agree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5.7</w:t>
        <w:tab/>
        <w:t>The exercise by CD’s of any of its rights pursuant to this clause 14 shall be without prejudice to any other right or remedy which may be available to i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6.</w:t>
        <w:tab/>
      </w:r>
      <w:r>
        <w:rPr>
          <w:rFonts w:cs="Tahoma" w:ascii="Tahoma" w:hAnsi="Tahoma"/>
          <w:b/>
          <w:sz w:val="22"/>
          <w:szCs w:val="22"/>
          <w:u w:val="single"/>
          <w:lang w:val="en-IE"/>
        </w:rPr>
        <w:t>Notice requiring sale of the Propert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6.1</w:t>
        <w:tab/>
        <w:t>Either:</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 w:val="left" w:pos="2160" w:leader="none"/>
        </w:tabs>
        <w:ind w:left="2880" w:hanging="1440"/>
        <w:jc w:val="both"/>
        <w:rPr>
          <w:rFonts w:ascii="Tahoma" w:hAnsi="Tahoma" w:cs="Tahoma"/>
          <w:sz w:val="22"/>
          <w:szCs w:val="22"/>
          <w:lang w:val="en-IE"/>
        </w:rPr>
      </w:pPr>
      <w:r>
        <w:rPr>
          <w:rFonts w:cs="Tahoma" w:ascii="Tahoma" w:hAnsi="Tahoma"/>
          <w:sz w:val="22"/>
          <w:szCs w:val="22"/>
          <w:lang w:val="en-IE"/>
        </w:rPr>
        <w:t>(a)</w:t>
        <w:tab/>
        <w:t>(i)</w:t>
        <w:tab/>
        <w:t>after the occurrence of an Event of Default pursuant to clause 13 hereof if (i) CD’s does not wish to serve a Call Option Notice or a Put Option Notice or (ii) the Shareholders have been unable to complete the sale and purchase following the exercise of the Call Option or the Put Option by reason of either or both Shareholders (or, if applicable, their holding companies) failure to obtain any necessary shareholders’ approval in accordance with clauses 13.9 and 13.10, and provided in either such case that the Event of Default has not been remedied, in which case CD’s may, at any time within 60 days from the date on which it receives notice or otherwise becomes actually aware of the occurrence of an Event of Default or, in the event that the Call Option or Put Option is exercised but not completed by reason of either or both Shareholders (or, if applicable, their holding companies) failure to obtain such shareholders’ approval, 150 days from service of the Call Option Notice as the case may be 150 days from service of the Put Option Notice or, if relevant, the Put Option Notice taking effect pursuant to clause 15.2;</w:t>
      </w:r>
    </w:p>
    <w:p>
      <w:pPr>
        <w:pStyle w:val="Header"/>
        <w:tabs>
          <w:tab w:val="clear" w:pos="4320"/>
          <w:tab w:val="clear" w:pos="8640"/>
          <w:tab w:val="left" w:pos="2160" w:leader="none"/>
        </w:tabs>
        <w:ind w:left="1440" w:hanging="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pPr>
      <w:r>
        <w:rPr>
          <w:rFonts w:cs="Tahoma" w:ascii="Tahoma" w:hAnsi="Tahoma"/>
          <w:sz w:val="22"/>
          <w:szCs w:val="22"/>
          <w:lang w:val="en-IE"/>
        </w:rPr>
        <w:t>(ii)</w:t>
        <w:tab/>
        <w:t>after the occurrence of an Event of Default pursuant to clause 14 hereof, if (i) the Second Party (as defined in clause 14) does not wish to serve a Call Option Notice or a Put Option Notice or (ii) the Shareholders have been unable to complete the sale and purchase following the exercise of the Call Option or the Put Option by reason of either or both Shareholders (or their holding companies) failure to obtain any necessary shareholders’ approval in accordance with clauses 14.9 and 14.10, and provided in either such case that the Event of Default has not been remedied, in which case the Second Party may, (subject to the proviso in clause 14.4) at any time within 60 days from the date on which it receives notice or otherwise becomes actually aware of the occurrence of an Event of Default or, in the event that the Call Option or Put Option is exercised but not completed by reason of either or both Shareholders (or their holding companies) failure to obtain such shareholders’ approval, 150 days from service of the Call Option Notice or, if relevant, the Call Option Notice taking effect pursuant to the proviso in clause 14.4 or as the case may be 150 days from service of the Put Option Notice or, if relevant, the Put Option Notice taking effect pursuant to the proviso in clause 15.2;</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b)</w:t>
        <w:tab/>
        <w:t>in the circumstances referred in clause 12.7, in which case CD’s may, within the time limit referred to in clause 12.7;</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c)</w:t>
        <w:tab/>
        <w:t>in the circumstances referred to in clause 14.5 or 15.3, in which event the CD’s may, within the time limit referred to in clause 14.5 or 15.3 (as the case may be); or</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pPr>
      <w:r>
        <w:rPr>
          <w:rFonts w:cs="Tahoma" w:ascii="Tahoma" w:hAnsi="Tahoma"/>
          <w:sz w:val="22"/>
          <w:szCs w:val="22"/>
          <w:lang w:val="en-IE"/>
        </w:rPr>
        <w:t>(d)</w:t>
        <w:tab/>
        <w:t>in the circumstances referred to in clause 17.3 (as the case may be) by notice in writing to the Company and AB (a “Dissolution Notice”) require the Company to use all reasonable endeavours to procure the sale of the Property in the open market as soon as is reasonably practicable for the best price reasonably obtainable, and each Shareholder shall be entitled to submit to the Company an offer or offers for the Property (and, for a the avoidance of doubt, any such sale on the open market must be approved by both Shareholder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6.2</w:t>
        <w:tab/>
        <w:t>If after six months from the date of service of the Dissolution Notice, contracts have not been exchanged for the sale of the entire Property, whether or not by reason of the Shareholders being unable to agree terms for the sale of the Property to one Shareholder, the Shareholders shall procure that the Company shall sell the Property by invitation of sealed bids by an independent agent agreed by the Shareholders (or, in the absence of agreement between the Shareholders within seven days after the end of such six month period, selected as soon as reasonably practicable by the President of the Society of Chartered Surveyors for the time being on the application of either of the Shareholders) (in respect of which there shall be no reserve price) as soon as practicable.  Each Shareholder shall be entitled to submit sealed bids (and, for the avoidance of doubt, any such sale by sealed bids shall be binding and shall not require the approval of both Shareholders notwithstanding the provisions of clause 3.1) and the Shareholders shall procure that the JV Companies shall execute such documents as may be necessary to give effect thereto.</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6.3</w:t>
        <w:tab/>
        <w:t>Upon completion of the sale of the Property, the Shareholders shall forthwith take, and shall procure that the Directors forthwith take, all the requisite steps to procure the winding up of each JV Company as soon as practicable thereafter and the net proceeds of such liquidation shall be distributed to the shareholders of each JV Company in accordance with the relevant articles of association and for this purpose without prejudice to the foregoing, the Shareholders shall procure that their appointees on the Board, at the earliest practicable dat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make or concur in the making of a statutory declaration in the terms mentioned in section 256 of the Companies Act 1963 (as amended)(if the state of the JV Company’s affairs admits of the making of such a declaration); an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subsequently convene an extraordinary general meeting of the JV Companies to consider the passing of a special or extraordinary resolution to place the JV Companies in members’ voluntary liquidation (if such a declaration as mentioned in paragraph (a) has been made) or (in any other case) in creditors’ voluntary liquidation, the meeting or meetings to be held within five weeks after the making of any declaration made in pursuant of paragraph (a); or</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where the state of the Company’s affairs does not admit to the making of such a declaration as is mentioned in paragraph (a), convene a meeting of the Company’s creditors in accordance with section 256 of the Companies Act 1963 (as amended).</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6.4</w:t>
        <w:tab/>
        <w:t>Both Shareholders undertake to consider and procure that their nominees on the Board consider the merits of any third party offer which is made for the Business and/or the Compan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7.</w:t>
        <w:tab/>
      </w:r>
      <w:r>
        <w:rPr>
          <w:rFonts w:cs="Tahoma" w:ascii="Tahoma" w:hAnsi="Tahoma"/>
          <w:b/>
          <w:sz w:val="22"/>
          <w:szCs w:val="22"/>
          <w:u w:val="single"/>
          <w:lang w:val="en-IE"/>
        </w:rPr>
        <w:t>Deadlock Procedur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7.1</w:t>
        <w:tab/>
        <w:t>If at any time during this Agreement a resolution is proposed concerning a matter which:</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is bona fide considered by the party procuring the proposal of such resolution to be of fundamental importance in the context of the joint venture;</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is not consistent with the Objectives; and</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c)</w:t>
        <w:tab/>
        <w:t>has been duly proposed at a meeting of the Board and in respect of which the ‘A’ vote and ‘B’ vote are cast differentl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0"/>
        <w:jc w:val="both"/>
        <w:rPr>
          <w:rFonts w:ascii="Tahoma" w:hAnsi="Tahoma" w:cs="Tahoma"/>
          <w:sz w:val="22"/>
          <w:szCs w:val="22"/>
          <w:lang w:val="en-IE"/>
        </w:rPr>
      </w:pPr>
      <w:r>
        <w:rPr>
          <w:rFonts w:cs="Tahoma" w:ascii="Tahoma" w:hAnsi="Tahoma"/>
          <w:sz w:val="22"/>
          <w:szCs w:val="22"/>
          <w:lang w:val="en-IE"/>
        </w:rPr>
        <w:t>the resolution shall be re-submitted to the Board for its reconsideration at a meeting to be held not less than 28 nor more than 42 days after the date of the meeting at which the resolution was first proposed during which time the members shall use all their respective reasonable endeavours, acting in the utmost good faith, to resolve the matter which is the subject of such resolution or agree that such resolution shall be withdrawn.  If, the Board having failed to reach a decision regarding the matter which is the subject of the dispute or to agree that the resolution shall be withdrawn, when considering the resolution the second time the ‘A’ and the ‘B’ vote are again cast differently the following provisions of this clause 16 shall appl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7.2</w:t>
        <w:tab/>
        <w:t>The parties shall negotiate in good faith (without imposing any obligation on either party) with a view to agreeing terms for one party to divest itself of all its Shares in favour of the other.</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7.3</w:t>
        <w:tab/>
        <w:t>If the parties cannot reach any such agreement as is referred to in clause 17.2 and no other resolution or disposition is agreed within 30 days of the second Board meeting referred to in clause 17.1 or such longer period as the parties may agree in writing, either Shareholder shall be entitled within a further period of 90 days thereafter to serve a Dissolution Notice, as referred to in clause 16.1 in which event the provisions of clause 16 shall appl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8</w:t>
      </w:r>
      <w:r>
        <w:rPr>
          <w:rFonts w:cs="Tahoma" w:ascii="Tahoma" w:hAnsi="Tahoma"/>
          <w:sz w:val="22"/>
          <w:szCs w:val="22"/>
          <w:lang w:val="en-IE"/>
        </w:rPr>
        <w:t>.</w:t>
        <w:tab/>
      </w:r>
      <w:r>
        <w:rPr>
          <w:rFonts w:cs="Tahoma" w:ascii="Tahoma" w:hAnsi="Tahoma"/>
          <w:b/>
          <w:sz w:val="22"/>
          <w:szCs w:val="22"/>
          <w:u w:val="single"/>
          <w:lang w:val="en-IE"/>
        </w:rPr>
        <w:t>Confidentiality and Announcement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18.1</w:t>
        <w:tab/>
        <w:t>For the purposes of this Clause 18:</w:t>
      </w:r>
    </w:p>
    <w:p>
      <w:pPr>
        <w:pStyle w:val="Header"/>
        <w:tabs>
          <w:tab w:val="clear" w:pos="4320"/>
          <w:tab w:val="clear" w:pos="8640"/>
        </w:tabs>
        <w:ind w:left="72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Information” means information whether oral or in writing (including telex, cable, fax or other forms of written material transmitted electronically) relating to the Shareholders and in each case their respective businesses, a JV Company, the Business, the Property, or the JV Agreements (together “the Documents”);</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b)</w:t>
        <w:tab/>
        <w:t>“Confidential Information” means information made available to one of the Shareholders and/or their  Associates or to any Director appointed by it (“the Recipient”) by the other Shareholder and/or their Associates or a JV Company (“the Provider”) or their respective advisers or representatives acting in their capacity as advisers or representatives to the Provider or a JV Company (including information made available prior to the date hereof) or any information or analysis to the extent it is derived from, contains or reflects such information, but excluding information which:</w:t>
      </w:r>
    </w:p>
    <w:p>
      <w:pPr>
        <w:pStyle w:val="Header"/>
        <w:tabs>
          <w:tab w:val="clear" w:pos="4320"/>
          <w:tab w:val="clear" w:pos="8640"/>
        </w:tabs>
        <w:ind w:left="144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i)</w:t>
        <w:tab/>
        <w:t>is publicly available at the time of its disclosure to the Recipient or thereafter becomes generally available to the public (other than as a result of disclosure by the Recipient and/or its Associates or their representatives or advisers contrary to their respective obligations of confidentiality); or</w:t>
      </w:r>
    </w:p>
    <w:p>
      <w:pPr>
        <w:pStyle w:val="Header"/>
        <w:tabs>
          <w:tab w:val="clear" w:pos="4320"/>
          <w:tab w:val="clear" w:pos="8640"/>
        </w:tabs>
        <w:ind w:left="288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ii)</w:t>
        <w:tab/>
        <w:t>was in the possession of or available to the Recipient (as can be demonstrated by its written records or other reasonable evidence) free of any restriction as to its use or disclosure prior to its being so disclosed; or</w:t>
      </w:r>
    </w:p>
    <w:p>
      <w:pPr>
        <w:pStyle w:val="Header"/>
        <w:tabs>
          <w:tab w:val="clear" w:pos="4320"/>
          <w:tab w:val="clear" w:pos="8640"/>
        </w:tabs>
        <w:ind w:left="288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iii)</w:t>
        <w:tab/>
        <w:t>becomes available to the Recipient (as can be demonstrated by its written records or other reasonable evidence) from a source other than the Provider or their representatives or advisers which source is not, to the actual or constructive knowledge of the Recipient, bound by any obligation of confidentiality to the Provider in relation to such Information.</w:t>
      </w:r>
    </w:p>
    <w:p>
      <w:pPr>
        <w:pStyle w:val="Header"/>
        <w:tabs>
          <w:tab w:val="clear" w:pos="4320"/>
          <w:tab w:val="clear" w:pos="8640"/>
        </w:tabs>
        <w:ind w:left="2160" w:hanging="720"/>
        <w:jc w:val="both"/>
        <w:rPr>
          <w:rFonts w:ascii="Tahoma" w:hAnsi="Tahoma" w:cs="Tahoma"/>
          <w:sz w:val="18"/>
          <w:szCs w:val="18"/>
          <w:lang w:val="en-IE"/>
        </w:rPr>
      </w:pPr>
      <w:r>
        <w:rPr>
          <w:rFonts w:cs="Tahoma" w:ascii="Tahoma" w:hAnsi="Tahoma"/>
          <w:sz w:val="18"/>
          <w:szCs w:val="18"/>
          <w:lang w:val="en-IE"/>
        </w:rPr>
      </w:r>
    </w:p>
    <w:p>
      <w:pPr>
        <w:pStyle w:val="Header"/>
        <w:tabs>
          <w:tab w:val="clear" w:pos="4320"/>
          <w:tab w:val="clear" w:pos="8640"/>
        </w:tabs>
        <w:ind w:left="1440" w:hanging="720"/>
        <w:jc w:val="both"/>
        <w:rPr/>
      </w:pPr>
      <w:r>
        <w:rPr>
          <w:rFonts w:cs="Tahoma" w:ascii="Tahoma" w:hAnsi="Tahoma"/>
          <w:sz w:val="22"/>
          <w:szCs w:val="22"/>
          <w:lang w:val="en-IE"/>
        </w:rPr>
        <w:t>18.2</w:t>
        <w:tab/>
        <w:t>Subject to Clause 18.5, each of the Shareholders:</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a)</w:t>
        <w:tab/>
        <w:t>shall not and shall ensure that their Associates and their respective advisers and representatives shall not, either during the currency of this Agreement or at any time thereafter, disclose any Confidential Information to any person (other than to such party’s employees, directors, representatives or advisers who the party reasonably considers need to know the same and who are bound by an appropriate duty of confidentiality) or (subject to the relevant party consulting with the other to the extent practicable prior to such disclosure) to the extent required by any applicable law, stock exchange, or other regulatory or statutory body or as the parties may agree in writing;</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in the event that the Recipient or its advisers and representatives is/are obliged to divulge or communicate any Confidential Information as aforesaid, shall use all reasonable endeavours where appropriate to obtain an undertaking from the recipient to keep such Confidential Information confidential; and</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pPr>
      <w:r>
        <w:rPr>
          <w:rFonts w:cs="Tahoma" w:ascii="Tahoma" w:hAnsi="Tahoma"/>
          <w:sz w:val="22"/>
          <w:szCs w:val="22"/>
          <w:lang w:val="en-IE"/>
        </w:rPr>
        <w:t>(c)</w:t>
        <w:tab/>
        <w:t>shall promptly deliver to the Provider or at the Provider’s option, destroy (without retaining any copies) all written Confidential Information (insofar as such Confidential Information relates to the Provider) supplied to it or its Associates their respective advisers or representatives and any written material derived from, containing or reflecting such Confidential Information within seven days of receipt of a written demand given by the Provider after such party ceases to be a Shareholder except to the extent that the same is required to be retained by any applicable law, stock exchange or other regulatory or statutory body.</w:t>
      </w:r>
    </w:p>
    <w:p>
      <w:pPr>
        <w:pStyle w:val="Header"/>
        <w:tabs>
          <w:tab w:val="clear" w:pos="4320"/>
          <w:tab w:val="clear" w:pos="8640"/>
        </w:tabs>
        <w:ind w:left="144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1440" w:hanging="720"/>
        <w:jc w:val="both"/>
        <w:rPr/>
      </w:pPr>
      <w:r>
        <w:rPr>
          <w:rFonts w:cs="Tahoma" w:ascii="Tahoma" w:hAnsi="Tahoma"/>
          <w:sz w:val="22"/>
          <w:szCs w:val="22"/>
          <w:lang w:val="en-IE"/>
        </w:rPr>
        <w:t>18.3</w:t>
        <w:tab/>
        <w:t>Except as authorised in writing by the Provider, or for the purposes of the furtherance of the interests of a JV Company and the Business, the Recipient shall not at any time (whether during or after the termination of this Agreement) use or permit the use of any of the Confidential Information for its own or another’s advantage, including any Associate or their representatives or advisers other than as may be permitted by, or reasonably necessary for the purposes of fulfilling its obligations pursuant to a JV Agreement (provided always that a Shareholder shall have the right to use and disclose Confidential Information to any person on a confidential basis to such extent as it reasonably considers appropriate for the purpose of negotiating and/or effecting any sale of the Property or any part thereof or the Shares in accordance with the terms of Clauses 12, 16 or 17).</w:t>
      </w:r>
    </w:p>
    <w:p>
      <w:pPr>
        <w:pStyle w:val="Header"/>
        <w:tabs>
          <w:tab w:val="clear" w:pos="4320"/>
          <w:tab w:val="clear" w:pos="8640"/>
        </w:tabs>
        <w:ind w:left="1440" w:hanging="720"/>
        <w:jc w:val="both"/>
        <w:rPr>
          <w:rFonts w:ascii="Tahoma" w:hAnsi="Tahoma" w:cs="Tahoma"/>
          <w:sz w:val="15"/>
          <w:szCs w:val="15"/>
          <w:lang w:val="en-IE"/>
        </w:rPr>
      </w:pPr>
      <w:r>
        <w:rPr>
          <w:rFonts w:cs="Tahoma" w:ascii="Tahoma" w:hAnsi="Tahoma"/>
          <w:sz w:val="15"/>
          <w:szCs w:val="15"/>
          <w:lang w:val="en-IE"/>
        </w:rPr>
      </w:r>
    </w:p>
    <w:p>
      <w:pPr>
        <w:pStyle w:val="Header"/>
        <w:tabs>
          <w:tab w:val="clear" w:pos="4320"/>
          <w:tab w:val="clear" w:pos="8640"/>
        </w:tabs>
        <w:ind w:left="1440" w:hanging="720"/>
        <w:jc w:val="both"/>
        <w:rPr/>
      </w:pPr>
      <w:r>
        <w:rPr>
          <w:rFonts w:cs="Tahoma" w:ascii="Tahoma" w:hAnsi="Tahoma"/>
          <w:sz w:val="22"/>
          <w:szCs w:val="22"/>
          <w:lang w:val="en-IE"/>
        </w:rPr>
        <w:t>18.4</w:t>
        <w:tab/>
        <w:t>Neither of the Shareholders shall, without the prior written consent of the other, make an announcement regarding a JV Company or the acquisition or disposal of the Property or any part thereof or a JV Agreement, except to the extent required by any applicable law, stock exchange, or other regulatory or statutory body, in which case the shareholder so obliged shall so far as reasonably practicable consult with the other before making such announcement.</w:t>
      </w:r>
    </w:p>
    <w:p>
      <w:pPr>
        <w:pStyle w:val="Header"/>
        <w:tabs>
          <w:tab w:val="clear" w:pos="4320"/>
          <w:tab w:val="clear" w:pos="8640"/>
        </w:tabs>
        <w:ind w:left="1440" w:hanging="720"/>
        <w:jc w:val="both"/>
        <w:rPr>
          <w:rFonts w:ascii="Tahoma" w:hAnsi="Tahoma" w:cs="Tahoma"/>
          <w:sz w:val="15"/>
          <w:szCs w:val="15"/>
          <w:lang w:val="en-IE"/>
        </w:rPr>
      </w:pPr>
      <w:r>
        <w:rPr>
          <w:rFonts w:cs="Tahoma" w:ascii="Tahoma" w:hAnsi="Tahoma"/>
          <w:sz w:val="15"/>
          <w:szCs w:val="15"/>
          <w:lang w:val="en-IE"/>
        </w:rPr>
      </w:r>
    </w:p>
    <w:p>
      <w:pPr>
        <w:pStyle w:val="Header"/>
        <w:tabs>
          <w:tab w:val="clear" w:pos="4320"/>
          <w:tab w:val="clear" w:pos="8640"/>
        </w:tabs>
        <w:ind w:left="1440" w:hanging="720"/>
        <w:jc w:val="both"/>
        <w:rPr/>
      </w:pPr>
      <w:r>
        <w:rPr>
          <w:rFonts w:cs="Tahoma" w:ascii="Tahoma" w:hAnsi="Tahoma"/>
          <w:sz w:val="22"/>
          <w:szCs w:val="22"/>
          <w:lang w:val="en-IE"/>
        </w:rPr>
        <w:t>18.5</w:t>
        <w:tab/>
        <w:t>Each of the Directors shall be entitled to report to the Shareholder by which he was appointed any information relating to the JV Companies received by him in his capacity as a Director.</w:t>
      </w:r>
    </w:p>
    <w:p>
      <w:pPr>
        <w:pStyle w:val="Header"/>
        <w:tabs>
          <w:tab w:val="clear" w:pos="4320"/>
          <w:tab w:val="clear" w:pos="8640"/>
        </w:tabs>
        <w:ind w:left="1440" w:hanging="720"/>
        <w:jc w:val="both"/>
        <w:rPr>
          <w:rFonts w:ascii="Tahoma" w:hAnsi="Tahoma" w:cs="Tahoma"/>
          <w:sz w:val="15"/>
          <w:szCs w:val="15"/>
          <w:lang w:val="en-IE"/>
        </w:rPr>
      </w:pPr>
      <w:r>
        <w:rPr>
          <w:rFonts w:cs="Tahoma" w:ascii="Tahoma" w:hAnsi="Tahoma"/>
          <w:sz w:val="15"/>
          <w:szCs w:val="15"/>
          <w:lang w:val="en-IE"/>
        </w:rPr>
      </w:r>
    </w:p>
    <w:p>
      <w:pPr>
        <w:pStyle w:val="Header"/>
        <w:tabs>
          <w:tab w:val="clear" w:pos="4320"/>
          <w:tab w:val="clear" w:pos="8640"/>
        </w:tabs>
        <w:ind w:left="1440" w:hanging="720"/>
        <w:jc w:val="both"/>
        <w:rPr/>
      </w:pPr>
      <w:r>
        <w:rPr>
          <w:rFonts w:cs="Tahoma" w:ascii="Tahoma" w:hAnsi="Tahoma"/>
          <w:sz w:val="22"/>
          <w:szCs w:val="22"/>
          <w:lang w:val="en-IE"/>
        </w:rPr>
        <w:t>18.6</w:t>
        <w:tab/>
        <w:t>The provisions of this Clause 19 shall continue in effect without limit in point of time.</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19</w:t>
      </w:r>
      <w:r>
        <w:rPr>
          <w:rFonts w:cs="Tahoma" w:ascii="Tahoma" w:hAnsi="Tahoma"/>
          <w:sz w:val="22"/>
          <w:szCs w:val="22"/>
          <w:lang w:val="en-IE"/>
        </w:rPr>
        <w:t>.</w:t>
        <w:tab/>
      </w:r>
      <w:r>
        <w:rPr>
          <w:rFonts w:cs="Tahoma" w:ascii="Tahoma" w:hAnsi="Tahoma"/>
          <w:b/>
          <w:sz w:val="22"/>
          <w:szCs w:val="22"/>
          <w:u w:val="single"/>
          <w:lang w:val="en-IE"/>
        </w:rPr>
        <w:t>Warranties</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1440" w:hanging="720"/>
        <w:jc w:val="both"/>
        <w:rPr/>
      </w:pPr>
      <w:r>
        <w:rPr>
          <w:rFonts w:cs="Tahoma" w:ascii="Tahoma" w:hAnsi="Tahoma"/>
          <w:sz w:val="22"/>
          <w:szCs w:val="22"/>
          <w:lang w:val="en-IE"/>
        </w:rPr>
        <w:t>19.1</w:t>
        <w:tab/>
        <w:t>Each of the parties represents and warrants to the other than it has taken all necessary corporate and other action to enable it validly to accept and perform the obligations imposed on it under the terms of this Agreement and the agreements being entered pursuant hereto and that performance of the provisions of this Agreement and such other agreements will not result in a breach of or constitute a default under any agreement, statute, law, regulation or other contractual restriction binding upon it.</w:t>
      </w:r>
    </w:p>
    <w:p>
      <w:pPr>
        <w:pStyle w:val="Header"/>
        <w:tabs>
          <w:tab w:val="clear" w:pos="4320"/>
          <w:tab w:val="clear" w:pos="8640"/>
        </w:tabs>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20.</w:t>
        <w:tab/>
      </w:r>
      <w:r>
        <w:rPr>
          <w:rFonts w:cs="Tahoma" w:ascii="Tahoma" w:hAnsi="Tahoma"/>
          <w:b/>
          <w:sz w:val="22"/>
          <w:szCs w:val="22"/>
          <w:u w:val="single"/>
          <w:lang w:val="en-IE"/>
        </w:rPr>
        <w:t>Duration and Termination</w:t>
      </w:r>
    </w:p>
    <w:p>
      <w:pPr>
        <w:pStyle w:val="Header"/>
        <w:tabs>
          <w:tab w:val="clear" w:pos="4320"/>
          <w:tab w:val="clear" w:pos="8640"/>
        </w:tabs>
        <w:ind w:left="720" w:hanging="720"/>
        <w:jc w:val="both"/>
        <w:rPr>
          <w:rFonts w:ascii="Tahoma" w:hAnsi="Tahoma" w:cs="Tahoma"/>
          <w:sz w:val="20"/>
          <w:szCs w:val="22"/>
          <w:lang w:val="en-IE"/>
        </w:rPr>
      </w:pPr>
      <w:r>
        <w:rPr>
          <w:rFonts w:cs="Tahoma" w:ascii="Tahoma" w:hAnsi="Tahoma"/>
          <w:sz w:val="20"/>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tab/>
        <w:t>Unless the Shareholders shall otherwise agree, this Agreement (save for those clauses which are expressly stated herein to survive such termination or to continue without limit in point of time) shall only be terminated on:</w:t>
      </w:r>
    </w:p>
    <w:p>
      <w:pPr>
        <w:pStyle w:val="Header"/>
        <w:tabs>
          <w:tab w:val="clear" w:pos="4320"/>
          <w:tab w:val="clear" w:pos="8640"/>
        </w:tabs>
        <w:ind w:left="72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a)</w:t>
        <w:tab/>
        <w:t>completion of the acquisition by one Shareholder of all the Shares for the time being in issue; or</w:t>
      </w:r>
    </w:p>
    <w:p>
      <w:pPr>
        <w:pStyle w:val="Header"/>
        <w:tabs>
          <w:tab w:val="clear" w:pos="4320"/>
          <w:tab w:val="clear" w:pos="8640"/>
        </w:tabs>
        <w:ind w:left="144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b)</w:t>
        <w:tab/>
        <w:t>the completion of the winding up of the JV Companies.</w:t>
      </w:r>
    </w:p>
    <w:p>
      <w:pPr>
        <w:pStyle w:val="Header"/>
        <w:tabs>
          <w:tab w:val="clear" w:pos="4320"/>
          <w:tab w:val="clear" w:pos="8640"/>
        </w:tabs>
        <w:ind w:left="720" w:hanging="720"/>
        <w:jc w:val="both"/>
        <w:rPr>
          <w:rFonts w:ascii="Tahoma" w:hAnsi="Tahoma" w:cs="Tahoma"/>
          <w:b/>
          <w:b/>
          <w:sz w:val="16"/>
          <w:szCs w:val="16"/>
          <w:lang w:val="en-IE"/>
        </w:rPr>
      </w:pPr>
      <w:r>
        <w:rPr>
          <w:rFonts w:cs="Tahoma" w:ascii="Tahoma" w:hAnsi="Tahoma"/>
          <w:b/>
          <w:sz w:val="16"/>
          <w:szCs w:val="16"/>
          <w:lang w:val="en-IE"/>
        </w:rPr>
      </w:r>
    </w:p>
    <w:p>
      <w:pPr>
        <w:pStyle w:val="Header"/>
        <w:tabs>
          <w:tab w:val="clear" w:pos="4320"/>
          <w:tab w:val="clear" w:pos="8640"/>
        </w:tabs>
        <w:ind w:left="720" w:hanging="720"/>
        <w:jc w:val="both"/>
        <w:rPr/>
      </w:pPr>
      <w:r>
        <w:rPr>
          <w:rFonts w:cs="Tahoma" w:ascii="Tahoma" w:hAnsi="Tahoma"/>
          <w:b/>
          <w:sz w:val="22"/>
          <w:szCs w:val="22"/>
          <w:lang w:val="en-IE"/>
        </w:rPr>
        <w:t>21.</w:t>
        <w:tab/>
      </w:r>
      <w:r>
        <w:rPr>
          <w:rFonts w:cs="Tahoma" w:ascii="Tahoma" w:hAnsi="Tahoma"/>
          <w:b/>
          <w:sz w:val="22"/>
          <w:szCs w:val="22"/>
          <w:u w:val="single"/>
          <w:lang w:val="en-IE"/>
        </w:rPr>
        <w:t>General Provisions</w:t>
      </w:r>
    </w:p>
    <w:p>
      <w:pPr>
        <w:pStyle w:val="Header"/>
        <w:tabs>
          <w:tab w:val="clear" w:pos="4320"/>
          <w:tab w:val="clear" w:pos="8640"/>
        </w:tabs>
        <w:ind w:left="720" w:hanging="720"/>
        <w:jc w:val="both"/>
        <w:rPr>
          <w:rFonts w:ascii="Tahoma" w:hAnsi="Tahoma" w:cs="Tahoma"/>
          <w:b/>
          <w:b/>
          <w:sz w:val="22"/>
          <w:szCs w:val="22"/>
          <w:u w:val="single"/>
          <w:lang w:val="en-IE"/>
        </w:rPr>
      </w:pPr>
      <w:r>
        <w:rPr>
          <w:rFonts w:cs="Tahoma" w:ascii="Tahoma" w:hAnsi="Tahoma"/>
          <w:b/>
          <w:sz w:val="22"/>
          <w:szCs w:val="22"/>
          <w:u w:val="single"/>
          <w:lang w:val="en-IE"/>
        </w:rPr>
      </w:r>
    </w:p>
    <w:p>
      <w:pPr>
        <w:pStyle w:val="Header"/>
        <w:tabs>
          <w:tab w:val="clear" w:pos="4320"/>
          <w:tab w:val="clear" w:pos="8640"/>
        </w:tabs>
        <w:ind w:left="1440" w:hanging="720"/>
        <w:jc w:val="both"/>
        <w:rPr/>
      </w:pPr>
      <w:r>
        <w:rPr>
          <w:rFonts w:cs="Tahoma" w:ascii="Tahoma" w:hAnsi="Tahoma"/>
          <w:sz w:val="22"/>
          <w:szCs w:val="22"/>
          <w:lang w:val="en-IE"/>
        </w:rPr>
        <w:t>21.1</w:t>
        <w:tab/>
        <w:t>Each of the Shareholders shall take all steps open to it to procure that each JV Company shall carry out the actions provided for herein and shall use all reasonable endeavours to procure the passing of all resolutions at meetings of the Board and of the members of each JV Company and the taking of all steps necessary to ensure performance of such actions by each JV Compan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2</w:t>
        <w:tab/>
        <w:t>The Shareholders agree that the Company shall not be a subsidiary, subsidiary undertaking or quasi-subsidiary of either of them and if at any future date there is a change in the law, accounting provisions or otherwise such that the Company would or, in the reasonable opinion of either of the Shareholders, is likely to be or become a subsidiary, subsidiary undertaking or quasi-subsidiary of either of them, the Shareholders shall (without imposing on either of them an obligation to procure or agree to the re-organisation of the structure and affairs of the Company) endeavour to co-operate to re-organise the structure and affairs of the Company so as to avoid, so far as possible, the effect of such change.  The Shareholders shall also procure that the Company shall not become a member of the same group as either of them for the purposes of Section 8 of the Value Added Tax Act 1972 (as amended) and Article 4 of the Sixth EU VAT Directiv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3</w:t>
        <w:tab/>
        <w:t>In the event of any conflict between the terms of this Agreement and the Articles or the articles of association of any JV Company, the terms of this Agreement shall prevail and the Shareholders shall procure the adoption of any necessary amendment to the Articles or such articles of association, to give effect to the intention of this Clause 21.3.</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4</w:t>
        <w:tab/>
        <w:t>Any party may at its absolute discretion in whole or in part release, compound or compromise, or grant time or indulgence to another party for any liability under this Agreement without affecting its rights against the other party under the same or any other liabilit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5</w:t>
        <w:tab/>
        <w:t>The express or implied waiver by any party of any of its rights under this Agreement shall constitute neither a continuing waiver of the right waived nor a waiver of any other right under this Agree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6</w:t>
        <w:tab/>
        <w:t>Subject to the provisions of Clause 10.5 for the purposes of this Agreement CD’s shall be treated collectively and neither CD shall be entitled to individually dispose of their Shares save to each other, agree that the Call Option and Put Option granted and given is a joint option given and received by them and that an Event of Default by either or both of them is an Event of Defaul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7</w:t>
        <w:tab/>
        <w:t>This Agreement, together with any document expressly referred to in any of its terms including, without limitation, the JV Agreements, contains (in the absence of fraud) the entire agreement between the parties relating to the subject-matter covered.  No oral explanation or oral information given by any party shall alter the interpretation of this Agreement.</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8</w:t>
        <w:tab/>
        <w:t>No amendment, change or addition to this Agreement shall be binding on any party unless it is in writing and has been signed by all the parties or their authorised representative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9</w:t>
        <w:tab/>
        <w:t>Nothing in this Agreement shall constitute or be deemed to constitute a partnership between the parties nor constitute any party the agent of any other party for any purposes.  Neither of the Shareholders shall be entitled to act on behalf of any of the JV Companies without the consent of the other Shareholder save as expressly provided in any of the JV Agreement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0</w:t>
        <w:tab/>
        <w:t>This Agreement is personal to the parties and shall not be capable of assignment without the prior written consent of the other except to the successors in title of its shares in the capital of the Company pursuant to a transfer permitted and effective in accordance with this Agreement and the New Articles and provided always that such successor in title shall have become bound to assume and be bound by this Agreement.</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1</w:t>
        <w:tab/>
        <w:t>All legal and other expenses incurred by either of the Shareholders in connection with the preparation, negotiation and completion of this Agreement and/or the JV Agreements shall be borne by the party incurring the expense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2</w:t>
        <w:tab/>
        <w:t>Any notices:</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must be in writing and may be given to any company which is a party at its registered office for the time being or to such other address as may have been notified in writing to the other party; and</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will be effectively served:</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i)</w:t>
        <w:tab/>
        <w:t>on the day of receipt where any hand-delivered letter or telefax message is received on a business day (being any day between Monday and Friday other public bank holidays) before or during normal working hours provided that any such telefax message is followed with a hand-delivered copy of such notice delivered within five business days;</w:t>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880" w:hanging="720"/>
        <w:jc w:val="both"/>
        <w:rPr>
          <w:rFonts w:ascii="Tahoma" w:hAnsi="Tahoma" w:cs="Tahoma"/>
          <w:sz w:val="22"/>
          <w:szCs w:val="22"/>
          <w:lang w:val="en-IE"/>
        </w:rPr>
      </w:pPr>
      <w:r>
        <w:rPr>
          <w:rFonts w:cs="Tahoma" w:ascii="Tahoma" w:hAnsi="Tahoma"/>
          <w:sz w:val="22"/>
          <w:szCs w:val="22"/>
          <w:lang w:val="en-IE"/>
        </w:rPr>
        <w:t>(ii)</w:t>
        <w:tab/>
        <w:t>on the following business day, where any hand-delivered letter or telefax message is received either on a business day after normal working hours or on any other day provided that any such telefax message is followed with a hand-delivered copy of such notice delivered within five business days.</w:t>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3</w:t>
        <w:tab/>
        <w:t>This Agreement may be executed in any number of counterparts, each of which taken together shall be deemed to constitute one and the same agreement and each of which individually shall be deemed to be an original, with the same effect as if the signature on each counterpart were on the same original.</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4</w:t>
        <w:tab/>
        <w:t>If any provision of this Agreement or part thereof is rendered void, illegal or unenforceable in any respect under any law, the validity, legality and enforceability of the remaining provisions shall not in any way be affected or impaired thereby and the void, illegal or unenforceable provision shall be replaced with such a provision as replicates as nearly as possible the original intentions of the parties and which replacement provision is not reasonably likely to be so rendered void, illegal or unenforceable.</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21.15</w:t>
        <w:tab/>
        <w:t>The Clause headings used in this Agreement are for ease of reference only and do not affect the construction of any of its provision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6</w:t>
        <w:tab/>
        <w:t>This Agreement is governed by and is to be construed in accordance with Irish law.</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7</w:t>
        <w:tab/>
        <w:t>In the event that any legal action in respect of this Agreement is started, the process by which it is started may be served on the Defendant or, if specified in this Agreement, any other person on its behalf at the place at which and in the manner in which notices may be given to that party.</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8</w:t>
        <w:tab/>
        <w:t>This Agreement shall be governed by the Courts of the Republic of Ireland and the parties submit to the exclusive jurisdiction of the Irish Courts.</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pPr>
      <w:r>
        <w:rPr>
          <w:rFonts w:cs="Tahoma" w:ascii="Tahoma" w:hAnsi="Tahoma"/>
          <w:sz w:val="22"/>
          <w:szCs w:val="22"/>
          <w:lang w:val="en-IE"/>
        </w:rPr>
        <w:t>21.19</w:t>
        <w:tab/>
        <w:t>In the event of any conflict between the terms of this Agreement and the new Articles or the Articles of Association of the Company, the terms of this Agreement shall prevail and the Shareholders shall procure the adoption of any necessary amendment to the new Articles or such articles of association, to give effect to the intention of this Clause.</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b/>
          <w:sz w:val="22"/>
          <w:szCs w:val="22"/>
          <w:lang w:val="en-IE"/>
        </w:rPr>
        <w:t>22.</w:t>
      </w:r>
      <w:r>
        <w:rPr>
          <w:rFonts w:cs="Tahoma" w:ascii="Tahoma" w:hAnsi="Tahoma"/>
          <w:sz w:val="22"/>
          <w:szCs w:val="22"/>
          <w:lang w:val="en-IE"/>
        </w:rPr>
        <w:tab/>
      </w:r>
      <w:r>
        <w:rPr>
          <w:rFonts w:cs="Tahoma" w:ascii="Tahoma" w:hAnsi="Tahoma"/>
          <w:b/>
          <w:sz w:val="22"/>
          <w:szCs w:val="22"/>
          <w:u w:val="single"/>
          <w:lang w:val="en-IE"/>
        </w:rPr>
        <w:t>Good Faith</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t>22.1</w:t>
        <w:tab/>
        <w:t>Each of the parties hereto undertakes to the other:</w:t>
      </w:r>
    </w:p>
    <w:p>
      <w:pPr>
        <w:pStyle w:val="Header"/>
        <w:tabs>
          <w:tab w:val="clear" w:pos="4320"/>
          <w:tab w:val="clear" w:pos="8640"/>
        </w:tabs>
        <w:ind w:left="72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a)</w:t>
        <w:tab/>
        <w:t>to use all reasonable endeavours to ensure that a quorum is present at all meetings duly convened of the Shareholders and of the Board of any JV Company; and</w:t>
      </w:r>
    </w:p>
    <w:p>
      <w:pPr>
        <w:pStyle w:val="Header"/>
        <w:tabs>
          <w:tab w:val="clear" w:pos="4320"/>
          <w:tab w:val="clear" w:pos="8640"/>
        </w:tabs>
        <w:ind w:left="2160" w:hanging="720"/>
        <w:jc w:val="both"/>
        <w:rPr>
          <w:rFonts w:ascii="Tahoma" w:hAnsi="Tahoma" w:cs="Tahoma"/>
          <w:sz w:val="16"/>
          <w:szCs w:val="16"/>
          <w:lang w:val="en-IE"/>
        </w:rPr>
      </w:pPr>
      <w:r>
        <w:rPr>
          <w:rFonts w:cs="Tahoma" w:ascii="Tahoma" w:hAnsi="Tahoma"/>
          <w:sz w:val="16"/>
          <w:szCs w:val="16"/>
          <w:lang w:val="en-IE"/>
        </w:rPr>
      </w:r>
    </w:p>
    <w:p>
      <w:pPr>
        <w:pStyle w:val="Header"/>
        <w:tabs>
          <w:tab w:val="clear" w:pos="4320"/>
          <w:tab w:val="clear" w:pos="8640"/>
        </w:tabs>
        <w:ind w:left="2160" w:hanging="720"/>
        <w:jc w:val="both"/>
        <w:rPr>
          <w:rFonts w:ascii="Tahoma" w:hAnsi="Tahoma" w:cs="Tahoma"/>
          <w:sz w:val="22"/>
          <w:szCs w:val="22"/>
          <w:lang w:val="en-IE"/>
        </w:rPr>
      </w:pPr>
      <w:r>
        <w:rPr>
          <w:rFonts w:cs="Tahoma" w:ascii="Tahoma" w:hAnsi="Tahoma"/>
          <w:sz w:val="22"/>
          <w:szCs w:val="22"/>
          <w:lang w:val="en-IE"/>
        </w:rPr>
        <w:t>(b)</w:t>
        <w:tab/>
        <w:t>at all times to act in good faith in all dealings with the other and/or any JV Company.</w:t>
      </w:r>
    </w:p>
    <w:p>
      <w:pPr>
        <w:pStyle w:val="Header"/>
        <w:tabs>
          <w:tab w:val="clear" w:pos="4320"/>
          <w:tab w:val="clear" w:pos="8640"/>
        </w:tabs>
        <w:ind w:left="1440" w:hanging="720"/>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b/>
          <w:b/>
          <w:sz w:val="22"/>
          <w:szCs w:val="22"/>
          <w:lang w:val="en-IE"/>
        </w:rPr>
      </w:pPr>
      <w:r>
        <w:rPr>
          <w:rFonts w:cs="Tahoma" w:ascii="Tahoma" w:hAnsi="Tahoma"/>
          <w:b/>
          <w:sz w:val="22"/>
          <w:szCs w:val="22"/>
          <w:lang w:val="en-IE"/>
        </w:rPr>
        <w:t>23.</w:t>
        <w:tab/>
      </w:r>
      <w:r>
        <w:rPr>
          <w:rFonts w:cs="Tahoma" w:ascii="Tahoma" w:hAnsi="Tahoma"/>
          <w:b/>
          <w:sz w:val="22"/>
          <w:szCs w:val="22"/>
          <w:u w:val="single"/>
          <w:lang w:val="en-IE"/>
        </w:rPr>
        <w:t>Dispute Resolution</w:t>
      </w:r>
      <w:r>
        <w:rPr>
          <w:rFonts w:cs="Tahoma" w:ascii="Tahoma" w:hAnsi="Tahoma"/>
          <w:b/>
          <w:sz w:val="22"/>
          <w:szCs w:val="22"/>
          <w:lang w:val="en-IE"/>
        </w:rPr>
        <w:t xml:space="preserve"> </w:t>
      </w:r>
    </w:p>
    <w:p>
      <w:pPr>
        <w:pStyle w:val="Header"/>
        <w:tabs>
          <w:tab w:val="clear" w:pos="4320"/>
          <w:tab w:val="clear" w:pos="8640"/>
        </w:tabs>
        <w:jc w:val="both"/>
        <w:rPr>
          <w:rFonts w:ascii="Tahoma" w:hAnsi="Tahoma" w:cs="Tahoma"/>
          <w:b/>
          <w:b/>
          <w:sz w:val="22"/>
          <w:szCs w:val="22"/>
          <w:lang w:val="en-IE"/>
        </w:rPr>
      </w:pPr>
      <w:r>
        <w:rPr>
          <w:rFonts w:cs="Tahoma" w:ascii="Tahoma" w:hAnsi="Tahoma"/>
          <w:b/>
          <w:sz w:val="22"/>
          <w:szCs w:val="22"/>
          <w:lang w:val="en-IE"/>
        </w:rPr>
      </w:r>
    </w:p>
    <w:p>
      <w:pPr>
        <w:pStyle w:val="Header"/>
        <w:tabs>
          <w:tab w:val="clear" w:pos="4320"/>
          <w:tab w:val="clear" w:pos="8640"/>
        </w:tabs>
        <w:ind w:left="720" w:hanging="0"/>
        <w:jc w:val="both"/>
        <w:rPr>
          <w:rFonts w:ascii="Tahoma" w:hAnsi="Tahoma" w:cs="Tahoma"/>
          <w:sz w:val="22"/>
          <w:szCs w:val="22"/>
          <w:lang w:val="en-IE"/>
        </w:rPr>
      </w:pPr>
      <w:r>
        <w:rPr>
          <w:rFonts w:cs="Tahoma" w:ascii="Tahoma" w:hAnsi="Tahoma"/>
          <w:sz w:val="22"/>
          <w:szCs w:val="22"/>
          <w:lang w:val="en-IE"/>
        </w:rPr>
        <w:t>Where any dispute arises between the Shareholder to the implementation construction of this Agreement, then same shall be referred to the appropriate independent expert for determination whose decision shall be binding on the parties hereto.</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b/>
          <w:b/>
          <w:sz w:val="22"/>
          <w:szCs w:val="22"/>
          <w:u w:val="single"/>
          <w:lang w:val="en-IE"/>
        </w:rPr>
      </w:pPr>
      <w:r>
        <w:rPr>
          <w:rFonts w:cs="Tahoma" w:ascii="Tahoma" w:hAnsi="Tahoma"/>
          <w:b/>
          <w:sz w:val="22"/>
          <w:szCs w:val="22"/>
          <w:u w:val="single"/>
          <w:lang w:val="en-IE"/>
        </w:rPr>
        <w:t>SCHEDULE 1</w:t>
      </w:r>
    </w:p>
    <w:p>
      <w:pPr>
        <w:pStyle w:val="Header"/>
        <w:tabs>
          <w:tab w:val="clear" w:pos="4320"/>
          <w:tab w:val="clear" w:pos="8640"/>
        </w:tabs>
        <w:jc w:val="both"/>
        <w:rPr>
          <w:rFonts w:ascii="Tahoma" w:hAnsi="Tahoma" w:cs="Tahoma"/>
          <w:b/>
          <w:b/>
          <w:sz w:val="22"/>
          <w:szCs w:val="22"/>
          <w:u w:val="single"/>
          <w:lang w:val="en-IE"/>
        </w:rPr>
      </w:pPr>
      <w:r>
        <w:rPr>
          <w:rFonts w:cs="Tahoma" w:ascii="Tahoma" w:hAnsi="Tahoma"/>
          <w:b/>
          <w:sz w:val="22"/>
          <w:szCs w:val="22"/>
          <w:u w:val="single"/>
          <w:lang w:val="en-IE"/>
        </w:rPr>
      </w:r>
    </w:p>
    <w:p>
      <w:pPr>
        <w:pStyle w:val="Header"/>
        <w:tabs>
          <w:tab w:val="clear" w:pos="4320"/>
          <w:tab w:val="clear" w:pos="8640"/>
        </w:tabs>
        <w:jc w:val="center"/>
        <w:rPr>
          <w:rFonts w:ascii="Tahoma" w:hAnsi="Tahoma" w:cs="Tahoma"/>
          <w:sz w:val="22"/>
          <w:szCs w:val="22"/>
          <w:lang w:val="en-IE"/>
        </w:rPr>
      </w:pPr>
      <w:r>
        <w:rPr>
          <w:rFonts w:cs="Tahoma" w:ascii="Tahoma" w:hAnsi="Tahoma"/>
          <w:b/>
          <w:sz w:val="22"/>
          <w:szCs w:val="22"/>
          <w:u w:val="single"/>
          <w:lang w:val="en-IE"/>
        </w:rPr>
        <w:t>The Lands</w:t>
      </w:r>
    </w:p>
    <w:p>
      <w:pPr>
        <w:pStyle w:val="Normal"/>
        <w:jc w:val="both"/>
        <w:rPr>
          <w:rFonts w:ascii="Tahoma" w:hAnsi="Tahoma" w:cs="Tahoma"/>
          <w:sz w:val="22"/>
          <w:szCs w:val="22"/>
          <w:lang w:val="en-IE"/>
        </w:rPr>
      </w:pPr>
      <w:r>
        <w:rPr>
          <w:rFonts w:cs="Tahoma"/>
          <w:sz w:val="22"/>
          <w:szCs w:val="22"/>
          <w:lang w:val="en-IE"/>
        </w:rPr>
      </w:r>
    </w:p>
    <w:p>
      <w:pPr>
        <w:pStyle w:val="Normal"/>
        <w:jc w:val="both"/>
        <w:rPr>
          <w:rFonts w:cs="Tahoma"/>
          <w:szCs w:val="22"/>
          <w:lang w:val="en-IE"/>
        </w:rPr>
      </w:pPr>
      <w:r>
        <w:rPr>
          <w:b/>
          <w:szCs w:val="22"/>
          <w:lang w:val="en-IE"/>
        </w:rPr>
        <w:t>FIRST ALL THAT AND THOSE</w:t>
      </w:r>
      <w:r>
        <w:rPr>
          <w:szCs w:val="22"/>
          <w:lang w:val="en-IE"/>
        </w:rPr>
        <w:t xml:space="preserve"> </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r>
        <w:br w:type="page"/>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b/>
          <w:b/>
          <w:sz w:val="22"/>
          <w:szCs w:val="22"/>
          <w:u w:val="single"/>
          <w:lang w:val="en-IE"/>
        </w:rPr>
      </w:pPr>
      <w:r>
        <w:rPr>
          <w:rFonts w:cs="Tahoma" w:ascii="Tahoma" w:hAnsi="Tahoma"/>
          <w:b/>
          <w:sz w:val="22"/>
          <w:szCs w:val="22"/>
          <w:u w:val="single"/>
          <w:lang w:val="en-IE"/>
        </w:rPr>
        <w:t>SCHEDULE 2</w:t>
      </w:r>
    </w:p>
    <w:p>
      <w:pPr>
        <w:pStyle w:val="Header"/>
        <w:tabs>
          <w:tab w:val="clear" w:pos="4320"/>
          <w:tab w:val="clear" w:pos="8640"/>
        </w:tabs>
        <w:jc w:val="both"/>
        <w:rPr>
          <w:rFonts w:ascii="Tahoma" w:hAnsi="Tahoma" w:cs="Tahoma"/>
          <w:b/>
          <w:b/>
          <w:sz w:val="22"/>
          <w:szCs w:val="22"/>
          <w:u w:val="single"/>
          <w:lang w:val="en-IE"/>
        </w:rPr>
      </w:pPr>
      <w:r>
        <w:rPr>
          <w:rFonts w:cs="Tahoma" w:ascii="Tahoma" w:hAnsi="Tahoma"/>
          <w:b/>
          <w:sz w:val="22"/>
          <w:szCs w:val="22"/>
          <w:u w:val="single"/>
          <w:lang w:val="en-IE"/>
        </w:rPr>
      </w:r>
    </w:p>
    <w:p>
      <w:pPr>
        <w:pStyle w:val="Header"/>
        <w:tabs>
          <w:tab w:val="clear" w:pos="4320"/>
          <w:tab w:val="clear" w:pos="8640"/>
        </w:tabs>
        <w:jc w:val="center"/>
        <w:rPr/>
      </w:pPr>
      <w:r>
        <w:rPr>
          <w:rFonts w:cs="Tahoma" w:ascii="Tahoma" w:hAnsi="Tahoma"/>
          <w:b/>
          <w:sz w:val="22"/>
          <w:szCs w:val="22"/>
          <w:u w:val="single"/>
          <w:lang w:val="en-IE"/>
        </w:rPr>
        <w:t>Valuation principles for determining</w:t>
      </w:r>
    </w:p>
    <w:p>
      <w:pPr>
        <w:pStyle w:val="Header"/>
        <w:tabs>
          <w:tab w:val="clear" w:pos="4320"/>
          <w:tab w:val="clear" w:pos="8640"/>
        </w:tabs>
        <w:jc w:val="center"/>
        <w:rPr>
          <w:rFonts w:ascii="Tahoma" w:hAnsi="Tahoma" w:cs="Tahoma"/>
          <w:sz w:val="22"/>
          <w:szCs w:val="22"/>
          <w:lang w:val="en-IE"/>
        </w:rPr>
      </w:pPr>
      <w:r>
        <w:rPr>
          <w:rFonts w:cs="Tahoma" w:ascii="Tahoma" w:hAnsi="Tahoma"/>
          <w:b/>
          <w:sz w:val="22"/>
          <w:szCs w:val="22"/>
          <w:u w:val="single"/>
          <w:lang w:val="en-IE"/>
        </w:rPr>
        <w:t>Open Market Value of the Properties</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pPr>
      <w:r>
        <w:rPr>
          <w:rFonts w:cs="Tahoma" w:ascii="Tahoma" w:hAnsi="Tahoma"/>
          <w:sz w:val="22"/>
          <w:szCs w:val="22"/>
          <w:lang w:val="en-IE"/>
        </w:rPr>
        <w:t>The Open Market Value of the Properties shall be determined in accordance with Practice Statement 4.2 of the RICS Appraisal and Valuation Manual (the Red Book) together with the relevant guidance notes published by the Royal Institution of Chartered Surveyors as amended or substituted from time to time.</w:t>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r>
        <w:br w:type="page"/>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center"/>
        <w:rPr>
          <w:rFonts w:ascii="Tahoma" w:hAnsi="Tahoma" w:cs="Tahoma"/>
          <w:b/>
          <w:b/>
          <w:sz w:val="22"/>
          <w:szCs w:val="22"/>
          <w:u w:val="single"/>
          <w:lang w:val="en-IE"/>
        </w:rPr>
      </w:pPr>
      <w:r>
        <w:rPr>
          <w:rFonts w:cs="Tahoma" w:ascii="Tahoma" w:hAnsi="Tahoma"/>
          <w:b/>
          <w:sz w:val="22"/>
          <w:szCs w:val="22"/>
          <w:u w:val="single"/>
          <w:lang w:val="en-IE"/>
        </w:rPr>
        <w:t>SCHEDULE 3</w:t>
      </w:r>
    </w:p>
    <w:p>
      <w:pPr>
        <w:pStyle w:val="Header"/>
        <w:tabs>
          <w:tab w:val="clear" w:pos="4320"/>
          <w:tab w:val="clear" w:pos="8640"/>
        </w:tabs>
        <w:jc w:val="both"/>
        <w:rPr>
          <w:rFonts w:ascii="Tahoma" w:hAnsi="Tahoma" w:cs="Tahoma"/>
          <w:b/>
          <w:b/>
          <w:sz w:val="22"/>
          <w:szCs w:val="22"/>
          <w:u w:val="single"/>
          <w:lang w:val="en-IE"/>
        </w:rPr>
      </w:pPr>
      <w:r>
        <w:rPr>
          <w:rFonts w:cs="Tahoma" w:ascii="Tahoma" w:hAnsi="Tahoma"/>
          <w:b/>
          <w:sz w:val="22"/>
          <w:szCs w:val="22"/>
          <w:u w:val="single"/>
          <w:lang w:val="en-IE"/>
        </w:rPr>
      </w:r>
    </w:p>
    <w:p>
      <w:pPr>
        <w:pStyle w:val="Header"/>
        <w:tabs>
          <w:tab w:val="clear" w:pos="4320"/>
          <w:tab w:val="clear" w:pos="8640"/>
        </w:tabs>
        <w:jc w:val="center"/>
        <w:rPr>
          <w:rFonts w:ascii="Tahoma" w:hAnsi="Tahoma" w:cs="Tahoma"/>
          <w:b/>
          <w:b/>
          <w:sz w:val="22"/>
          <w:szCs w:val="22"/>
          <w:u w:val="single"/>
          <w:lang w:val="en-IE"/>
        </w:rPr>
      </w:pPr>
      <w:r>
        <w:rPr>
          <w:rFonts w:cs="Tahoma" w:ascii="Tahoma" w:hAnsi="Tahoma"/>
          <w:b/>
          <w:sz w:val="22"/>
          <w:szCs w:val="22"/>
          <w:u w:val="single"/>
          <w:lang w:val="en-IE"/>
        </w:rPr>
        <w:t>Deed of Adherence</w:t>
      </w:r>
    </w:p>
    <w:p>
      <w:pPr>
        <w:pStyle w:val="Normal"/>
        <w:ind w:left="720" w:hanging="720"/>
        <w:jc w:val="center"/>
        <w:rPr>
          <w:rFonts w:ascii="Tahoma" w:hAnsi="Tahoma" w:cs="Tahoma"/>
          <w:b/>
          <w:b/>
          <w:sz w:val="22"/>
          <w:szCs w:val="22"/>
          <w:u w:val="single"/>
          <w:lang w:val="en-IE"/>
        </w:rPr>
      </w:pPr>
      <w:r>
        <w:rPr>
          <w:rFonts w:cs="Tahoma"/>
          <w:b/>
          <w:sz w:val="22"/>
          <w:szCs w:val="22"/>
          <w:u w:val="single"/>
          <w:lang w:val="en-IE"/>
        </w:rPr>
      </w:r>
    </w:p>
    <w:p>
      <w:pPr>
        <w:pStyle w:val="Normal"/>
        <w:ind w:left="720" w:hanging="720"/>
        <w:jc w:val="center"/>
        <w:rPr>
          <w:rFonts w:cs="Tahoma"/>
          <w:szCs w:val="22"/>
          <w:lang w:val="en-IE"/>
        </w:rPr>
      </w:pPr>
      <w:r>
        <w:rPr>
          <w:rFonts w:cs="Tahoma"/>
          <w:szCs w:val="22"/>
          <w:lang w:val="en-IE"/>
        </w:rPr>
      </w:r>
    </w:p>
    <w:p>
      <w:pPr>
        <w:pStyle w:val="Normal"/>
        <w:ind w:left="720" w:hanging="720"/>
        <w:jc w:val="center"/>
        <w:rPr>
          <w:rFonts w:cs="Tahoma"/>
          <w:szCs w:val="22"/>
          <w:lang w:val="en-IE"/>
        </w:rPr>
      </w:pPr>
      <w:r>
        <w:rPr>
          <w:rFonts w:cs="Tahoma"/>
          <w:szCs w:val="22"/>
          <w:lang w:val="en-IE"/>
        </w:rPr>
      </w:r>
    </w:p>
    <w:p>
      <w:pPr>
        <w:pStyle w:val="Normal"/>
        <w:ind w:left="720" w:hanging="720"/>
        <w:jc w:val="center"/>
        <w:rPr>
          <w:rFonts w:cs="Tahoma"/>
          <w:szCs w:val="22"/>
          <w:lang w:val="en-IE"/>
        </w:rPr>
      </w:pPr>
      <w:r>
        <w:rPr>
          <w:rFonts w:cs="Tahoma"/>
          <w:szCs w:val="22"/>
          <w:lang w:val="en-IE"/>
        </w:rPr>
      </w:r>
    </w:p>
    <w:p>
      <w:pPr>
        <w:pStyle w:val="Normal"/>
        <w:ind w:left="720" w:hanging="720"/>
        <w:jc w:val="both"/>
        <w:rPr>
          <w:rFonts w:cs="Tahoma"/>
          <w:szCs w:val="22"/>
          <w:lang w:val="en-IE"/>
        </w:rPr>
      </w:pPr>
      <w:r>
        <w:rPr>
          <w:rFonts w:cs="Tahoma"/>
          <w:szCs w:val="22"/>
          <w:lang w:val="en-IE"/>
        </w:rPr>
        <w:t>By this Deed We [</w:t>
        <w:tab/>
        <w:tab/>
        <w:tab/>
        <w:tab/>
        <w:tab/>
        <w:tab/>
        <w:t>]</w:t>
      </w:r>
    </w:p>
    <w:p>
      <w:pPr>
        <w:pStyle w:val="Normal"/>
        <w:ind w:left="720" w:hanging="720"/>
        <w:jc w:val="both"/>
        <w:rPr>
          <w:rFonts w:cs="Tahoma"/>
          <w:szCs w:val="22"/>
          <w:lang w:val="en-IE"/>
        </w:rPr>
      </w:pPr>
      <w:r>
        <w:rPr>
          <w:rFonts w:cs="Tahoma"/>
          <w:szCs w:val="22"/>
          <w:lang w:val="en-IE"/>
        </w:rPr>
      </w:r>
    </w:p>
    <w:p>
      <w:pPr>
        <w:pStyle w:val="Normal"/>
        <w:ind w:left="720" w:hanging="720"/>
        <w:jc w:val="both"/>
        <w:rPr>
          <w:rFonts w:cs="Tahoma"/>
          <w:szCs w:val="22"/>
          <w:lang w:val="en-IE"/>
        </w:rPr>
      </w:pPr>
      <w:r>
        <w:rPr>
          <w:rFonts w:cs="Tahoma"/>
          <w:szCs w:val="22"/>
          <w:lang w:val="en-IE"/>
        </w:rPr>
        <w:t>whose registered office is at</w:t>
      </w:r>
    </w:p>
    <w:p>
      <w:pPr>
        <w:pStyle w:val="Normal"/>
        <w:ind w:left="720" w:hanging="720"/>
        <w:jc w:val="both"/>
        <w:rPr>
          <w:rFonts w:cs="Tahoma"/>
          <w:szCs w:val="22"/>
          <w:lang w:val="en-IE"/>
        </w:rPr>
      </w:pPr>
      <w:r>
        <w:rPr>
          <w:rFonts w:cs="Tahoma"/>
          <w:szCs w:val="22"/>
          <w:lang w:val="en-IE"/>
        </w:rPr>
      </w:r>
    </w:p>
    <w:p>
      <w:pPr>
        <w:pStyle w:val="TextBody"/>
        <w:rPr/>
      </w:pPr>
      <w:r>
        <w:rPr>
          <w:rFonts w:cs="Tahoma" w:ascii="Tahoma" w:hAnsi="Tahoma"/>
          <w:sz w:val="22"/>
          <w:szCs w:val="22"/>
          <w:lang w:val="en-IE"/>
        </w:rPr>
        <w:t xml:space="preserve">intending to become the holder of [       ] Shares of €1 each in the capital of </w:t>
      </w:r>
      <w:r>
        <w:rPr>
          <w:rFonts w:cs="Tahoma" w:ascii="Tahoma" w:hAnsi="Tahoma"/>
          <w:b/>
          <w:sz w:val="22"/>
          <w:szCs w:val="22"/>
          <w:lang w:val="en-IE"/>
        </w:rPr>
        <w:t>LIMITED</w:t>
      </w:r>
      <w:r>
        <w:rPr>
          <w:rFonts w:cs="Tahoma" w:ascii="Tahoma" w:hAnsi="Tahoma"/>
          <w:sz w:val="22"/>
          <w:szCs w:val="22"/>
          <w:lang w:val="en-IE"/>
        </w:rPr>
        <w:t xml:space="preserve"> (“the Company”) </w:t>
      </w:r>
      <w:r>
        <w:rPr>
          <w:rFonts w:cs="Tahoma" w:ascii="Tahoma" w:hAnsi="Tahoma"/>
          <w:b/>
          <w:sz w:val="22"/>
          <w:szCs w:val="22"/>
          <w:lang w:val="en-IE"/>
        </w:rPr>
        <w:t>HEREBY AGREE</w:t>
      </w:r>
      <w:r>
        <w:rPr>
          <w:rFonts w:cs="Tahoma" w:ascii="Tahoma" w:hAnsi="Tahoma"/>
          <w:sz w:val="22"/>
          <w:szCs w:val="22"/>
          <w:lang w:val="en-IE"/>
        </w:rPr>
        <w:t xml:space="preserve"> with the Company and with and for the benefit of the members of the Company from time to time to observe and be bound in all respects by the provisions of an agreement dated</w:t>
        <w:tab/>
        <w:tab/>
        <w:tab/>
        <w:tab/>
        <w:tab/>
        <w:tab/>
        <w:t>2004 between AB (1), CD (2), (a copy of which agreement is attached hereto and has been initialled by us for identification), mutatis mutandis, as if we were a party thereto on the basis that we shall have the benefit of the rights, and be subject to the obligations, of [the transferor of such Shares].</w:t>
      </w:r>
    </w:p>
    <w:p>
      <w:pPr>
        <w:pStyle w:val="Normal"/>
        <w:jc w:val="both"/>
        <w:rPr>
          <w:rFonts w:ascii="Tahoma" w:hAnsi="Tahoma" w:cs="Tahoma"/>
          <w:sz w:val="22"/>
          <w:szCs w:val="22"/>
          <w:lang w:val="en-IE"/>
        </w:rPr>
      </w:pPr>
      <w:r>
        <w:rPr>
          <w:rFonts w:cs="Tahoma"/>
          <w:sz w:val="22"/>
          <w:szCs w:val="22"/>
          <w:lang w:val="en-IE"/>
        </w:rPr>
      </w:r>
    </w:p>
    <w:p>
      <w:pPr>
        <w:pStyle w:val="Normal"/>
        <w:jc w:val="both"/>
        <w:rPr>
          <w:rFonts w:cs="Tahoma"/>
          <w:szCs w:val="22"/>
          <w:lang w:val="en-IE"/>
        </w:rPr>
      </w:pPr>
      <w:r>
        <w:rPr>
          <w:rFonts w:cs="Tahoma"/>
          <w:szCs w:val="22"/>
          <w:lang w:val="en-IE"/>
        </w:rPr>
        <w:t>Dated [</w:t>
        <w:tab/>
        <w:tab/>
        <w:tab/>
        <w:t>]</w:t>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t>Executed and unconditionally</w:t>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t>delivered as a Deed by</w:t>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t>[</w:t>
        <w:tab/>
        <w:tab/>
        <w:tab/>
        <w:tab/>
        <w:t>]</w:t>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t>[by affixing the Common Seal]</w:t>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t>in the presence of</w:t>
      </w:r>
    </w:p>
    <w:p>
      <w:pPr>
        <w:pStyle w:val="Normal"/>
        <w:jc w:val="both"/>
        <w:rPr>
          <w:rFonts w:cs="Tahoma"/>
          <w:szCs w:val="22"/>
          <w:lang w:val="en-IE"/>
        </w:rPr>
      </w:pPr>
      <w:r>
        <w:rPr>
          <w:rFonts w:cs="Tahoma"/>
          <w:szCs w:val="22"/>
          <w:lang w:val="en-IE"/>
        </w:rPr>
      </w:r>
    </w:p>
    <w:p>
      <w:pPr>
        <w:pStyle w:val="Normal"/>
        <w:jc w:val="both"/>
        <w:rPr>
          <w:rFonts w:cs="Tahoma"/>
          <w:szCs w:val="22"/>
          <w:lang w:val="en-IE"/>
        </w:rPr>
      </w:pPr>
      <w:r>
        <w:rPr>
          <w:rFonts w:cs="Tahoma"/>
          <w:szCs w:val="22"/>
          <w:lang w:val="en-IE"/>
        </w:rPr>
        <w:tab/>
        <w:tab/>
        <w:tab/>
        <w:t>Director</w:t>
      </w:r>
    </w:p>
    <w:p>
      <w:pPr>
        <w:pStyle w:val="Normal"/>
        <w:jc w:val="both"/>
        <w:rPr>
          <w:rFonts w:cs="Tahoma"/>
          <w:szCs w:val="22"/>
          <w:lang w:val="en-IE"/>
        </w:rPr>
      </w:pPr>
      <w:r>
        <w:rPr>
          <w:rFonts w:cs="Tahoma"/>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tab/>
        <w:tab/>
        <w:tab/>
        <w:t>Director/Secretary</w:t>
      </w:r>
      <w:r>
        <w:br w:type="page"/>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Normal"/>
        <w:tabs>
          <w:tab w:val="clear" w:pos="720"/>
          <w:tab w:val="left" w:pos="4320" w:leader="none"/>
        </w:tabs>
        <w:rPr>
          <w:rFonts w:cs="Tahoma"/>
        </w:rPr>
      </w:pPr>
      <w:r>
        <w:rPr>
          <w:rFonts w:cs="Tahoma"/>
          <w:b/>
        </w:rPr>
        <w:t>SIGNED, SEALED AND DELIVERED</w:t>
      </w:r>
      <w:r>
        <w:rPr>
          <w:rFonts w:cs="Tahoma"/>
        </w:rPr>
        <w:tab/>
        <w:t>}</w:t>
      </w:r>
    </w:p>
    <w:p>
      <w:pPr>
        <w:pStyle w:val="Normal"/>
        <w:tabs>
          <w:tab w:val="clear" w:pos="720"/>
          <w:tab w:val="left" w:pos="4320" w:leader="none"/>
        </w:tabs>
        <w:rPr/>
      </w:pPr>
      <w:r>
        <w:rPr>
          <w:rFonts w:cs="Tahoma"/>
          <w:bCs/>
        </w:rPr>
        <w:t>by the said</w:t>
      </w:r>
      <w:r>
        <w:rPr>
          <w:rFonts w:cs="Tahoma"/>
          <w:b/>
        </w:rPr>
        <w:tab/>
      </w:r>
      <w:r>
        <w:rPr>
          <w:rFonts w:cs="Tahoma"/>
        </w:rPr>
        <w:t>}</w:t>
      </w:r>
    </w:p>
    <w:p>
      <w:pPr>
        <w:pStyle w:val="Normal"/>
        <w:tabs>
          <w:tab w:val="clear" w:pos="720"/>
          <w:tab w:val="left" w:pos="4320" w:leader="none"/>
        </w:tabs>
        <w:rPr>
          <w:rFonts w:cs="Tahoma"/>
          <w:bCs/>
        </w:rPr>
      </w:pPr>
      <w:r>
        <w:rPr>
          <w:rFonts w:cs="Tahoma"/>
          <w:bCs/>
        </w:rPr>
        <w:t>in the presence of:-</w:t>
        <w:tab/>
        <w:t>}</w:t>
      </w:r>
    </w:p>
    <w:p>
      <w:pPr>
        <w:pStyle w:val="Header"/>
        <w:tabs>
          <w:tab w:val="clear" w:pos="8640"/>
          <w:tab w:val="left" w:pos="4320" w:leader="none"/>
        </w:tabs>
        <w:jc w:val="both"/>
        <w:rPr>
          <w:rFonts w:ascii="Tahoma" w:hAnsi="Tahoma" w:cs="Tahoma"/>
          <w:bCs/>
          <w:sz w:val="22"/>
          <w:szCs w:val="22"/>
          <w:lang w:val="en-IE"/>
        </w:rPr>
      </w:pPr>
      <w:r>
        <w:rPr>
          <w:rFonts w:cs="Tahoma" w:ascii="Tahoma" w:hAnsi="Tahoma"/>
          <w:bCs/>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Normal"/>
        <w:tabs>
          <w:tab w:val="clear" w:pos="720"/>
          <w:tab w:val="left" w:pos="4320" w:leader="none"/>
        </w:tabs>
        <w:ind w:left="720" w:hanging="720"/>
        <w:rPr>
          <w:rFonts w:cs="Tahoma"/>
          <w:b/>
          <w:b/>
        </w:rPr>
      </w:pPr>
      <w:r>
        <w:rPr>
          <w:rFonts w:cs="Tahoma"/>
          <w:b/>
        </w:rPr>
        <w:t>SIGNED, SEALED AND DELIVERED</w:t>
        <w:tab/>
      </w:r>
      <w:r>
        <w:rPr>
          <w:rFonts w:cs="Tahoma"/>
        </w:rPr>
        <w:t>}</w:t>
      </w:r>
    </w:p>
    <w:p>
      <w:pPr>
        <w:pStyle w:val="Normal"/>
        <w:tabs>
          <w:tab w:val="clear" w:pos="720"/>
          <w:tab w:val="left" w:pos="4320" w:leader="none"/>
        </w:tabs>
        <w:ind w:left="720" w:hanging="720"/>
        <w:rPr>
          <w:rFonts w:cs="Tahoma"/>
          <w:b/>
          <w:b/>
        </w:rPr>
      </w:pPr>
      <w:r>
        <w:rPr>
          <w:rFonts w:cs="Tahoma"/>
          <w:bCs/>
        </w:rPr>
        <w:t>by the said</w:t>
      </w:r>
      <w:r>
        <w:rPr>
          <w:rFonts w:cs="Tahoma"/>
          <w:b/>
        </w:rPr>
        <w:tab/>
      </w:r>
      <w:r>
        <w:rPr>
          <w:rFonts w:cs="Tahoma"/>
        </w:rPr>
        <w:t>}</w:t>
      </w:r>
    </w:p>
    <w:p>
      <w:pPr>
        <w:pStyle w:val="Normal"/>
        <w:tabs>
          <w:tab w:val="clear" w:pos="720"/>
          <w:tab w:val="left" w:pos="4320" w:leader="none"/>
        </w:tabs>
        <w:ind w:left="720" w:hanging="720"/>
        <w:rPr>
          <w:rFonts w:cs="Tahoma"/>
          <w:bCs/>
        </w:rPr>
      </w:pPr>
      <w:r>
        <w:rPr>
          <w:rFonts w:cs="Tahoma"/>
          <w:bCs/>
        </w:rPr>
        <w:t>in the presence of:-</w:t>
        <w:tab/>
        <w:t>}</w:t>
      </w:r>
    </w:p>
    <w:p>
      <w:pPr>
        <w:pStyle w:val="Header"/>
        <w:tabs>
          <w:tab w:val="clear" w:pos="8640"/>
          <w:tab w:val="left" w:pos="4320" w:leader="none"/>
        </w:tabs>
        <w:jc w:val="both"/>
        <w:rPr>
          <w:rFonts w:ascii="Tahoma" w:hAnsi="Tahoma" w:cs="Tahoma"/>
          <w:bCs/>
          <w:sz w:val="22"/>
          <w:szCs w:val="22"/>
          <w:lang w:val="en-IE"/>
        </w:rPr>
      </w:pPr>
      <w:r>
        <w:rPr>
          <w:rFonts w:cs="Tahoma" w:ascii="Tahoma" w:hAnsi="Tahoma"/>
          <w:bCs/>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Header"/>
        <w:tabs>
          <w:tab w:val="clear" w:pos="8640"/>
          <w:tab w:val="left" w:pos="4320" w:leader="none"/>
        </w:tabs>
        <w:jc w:val="both"/>
        <w:rPr>
          <w:rFonts w:ascii="Tahoma" w:hAnsi="Tahoma" w:cs="Tahoma"/>
          <w:sz w:val="22"/>
          <w:szCs w:val="22"/>
          <w:lang w:val="en-IE"/>
        </w:rPr>
      </w:pPr>
      <w:r>
        <w:rPr>
          <w:rFonts w:cs="Tahoma" w:ascii="Tahoma" w:hAnsi="Tahoma"/>
          <w:sz w:val="22"/>
          <w:szCs w:val="22"/>
          <w:lang w:val="en-IE"/>
        </w:rPr>
      </w:r>
    </w:p>
    <w:p>
      <w:pPr>
        <w:pStyle w:val="Normal"/>
        <w:tabs>
          <w:tab w:val="clear" w:pos="720"/>
          <w:tab w:val="left" w:pos="4320" w:leader="none"/>
        </w:tabs>
        <w:ind w:left="720" w:hanging="720"/>
        <w:rPr>
          <w:rFonts w:cs="Tahoma"/>
          <w:b/>
          <w:b/>
        </w:rPr>
      </w:pPr>
      <w:r>
        <w:rPr>
          <w:rFonts w:cs="Tahoma"/>
          <w:b/>
        </w:rPr>
        <w:t>SIGNED, SEALED AND DELIVERED</w:t>
        <w:tab/>
      </w:r>
      <w:r>
        <w:rPr>
          <w:rFonts w:cs="Tahoma"/>
          <w:bCs/>
        </w:rPr>
        <w:t>}</w:t>
      </w:r>
    </w:p>
    <w:p>
      <w:pPr>
        <w:pStyle w:val="Normal"/>
        <w:tabs>
          <w:tab w:val="clear" w:pos="720"/>
          <w:tab w:val="left" w:pos="4320" w:leader="none"/>
        </w:tabs>
        <w:ind w:left="720" w:hanging="720"/>
        <w:rPr>
          <w:rFonts w:cs="Tahoma"/>
          <w:b/>
          <w:b/>
        </w:rPr>
      </w:pPr>
      <w:r>
        <w:rPr>
          <w:rFonts w:cs="Tahoma"/>
          <w:bCs/>
        </w:rPr>
        <w:t>by the said</w:t>
      </w:r>
      <w:r>
        <w:rPr>
          <w:rFonts w:cs="Tahoma"/>
          <w:b/>
        </w:rPr>
        <w:tab/>
      </w:r>
      <w:r>
        <w:rPr>
          <w:rFonts w:cs="Tahoma"/>
          <w:bCs/>
        </w:rPr>
        <w:t>}</w:t>
      </w:r>
    </w:p>
    <w:p>
      <w:pPr>
        <w:pStyle w:val="Normal"/>
        <w:tabs>
          <w:tab w:val="clear" w:pos="720"/>
          <w:tab w:val="left" w:pos="4320" w:leader="none"/>
        </w:tabs>
        <w:ind w:left="720" w:hanging="720"/>
        <w:rPr>
          <w:rFonts w:cs="Tahoma"/>
          <w:bCs/>
        </w:rPr>
      </w:pPr>
      <w:r>
        <w:rPr>
          <w:rFonts w:cs="Tahoma"/>
          <w:bCs/>
        </w:rPr>
        <w:t>in the presence of:-</w:t>
        <w:tab/>
        <w:t>}</w:t>
      </w:r>
    </w:p>
    <w:p>
      <w:pPr>
        <w:pStyle w:val="Header"/>
        <w:tabs>
          <w:tab w:val="clear" w:pos="8640"/>
          <w:tab w:val="left" w:pos="4320" w:leader="none"/>
        </w:tabs>
        <w:jc w:val="both"/>
        <w:rPr>
          <w:rFonts w:ascii="Tahoma" w:hAnsi="Tahoma" w:cs="Tahoma"/>
          <w:bCs/>
          <w:sz w:val="22"/>
          <w:szCs w:val="22"/>
          <w:lang w:val="en-IE"/>
        </w:rPr>
      </w:pPr>
      <w:r>
        <w:rPr>
          <w:rFonts w:cs="Tahoma" w:ascii="Tahoma" w:hAnsi="Tahoma"/>
          <w:bCs/>
          <w:sz w:val="22"/>
          <w:szCs w:val="22"/>
          <w:lang w:val="en-IE"/>
        </w:rPr>
      </w:r>
    </w:p>
    <w:p>
      <w:pPr>
        <w:pStyle w:val="Normal"/>
        <w:tabs>
          <w:tab w:val="clear" w:pos="720"/>
          <w:tab w:val="left" w:pos="4320" w:leader="none"/>
        </w:tabs>
        <w:rPr>
          <w:rFonts w:ascii="Tahoma" w:hAnsi="Tahoma" w:cs="Tahoma"/>
          <w:sz w:val="22"/>
          <w:szCs w:val="22"/>
          <w:lang w:val="en-IE"/>
        </w:rPr>
      </w:pPr>
      <w:r>
        <w:rPr>
          <w:rFonts w:cs="Tahoma"/>
          <w:sz w:val="22"/>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rPr>
          <w:rFonts w:cs="Tahoma"/>
          <w:szCs w:val="22"/>
          <w:lang w:val="en-IE"/>
        </w:rPr>
      </w:pPr>
      <w:r>
        <w:rPr>
          <w:rFonts w:cs="Tahoma"/>
          <w:szCs w:val="22"/>
          <w:lang w:val="en-IE"/>
        </w:rPr>
      </w:r>
    </w:p>
    <w:p>
      <w:pPr>
        <w:pStyle w:val="Normal"/>
        <w:tabs>
          <w:tab w:val="clear" w:pos="720"/>
          <w:tab w:val="left" w:pos="4320" w:leader="none"/>
        </w:tabs>
        <w:ind w:left="720" w:hanging="720"/>
        <w:rPr>
          <w:rFonts w:cs="Tahoma"/>
          <w:b/>
          <w:b/>
        </w:rPr>
      </w:pPr>
      <w:r>
        <w:rPr>
          <w:rFonts w:cs="Tahoma"/>
          <w:b/>
        </w:rPr>
        <w:t>SIGNED, SEALED AND DELIVERED</w:t>
        <w:tab/>
      </w:r>
      <w:r>
        <w:rPr>
          <w:rFonts w:cs="Tahoma"/>
          <w:bCs/>
        </w:rPr>
        <w:t>}</w:t>
      </w:r>
    </w:p>
    <w:p>
      <w:pPr>
        <w:pStyle w:val="Normal"/>
        <w:tabs>
          <w:tab w:val="clear" w:pos="720"/>
          <w:tab w:val="left" w:pos="4320" w:leader="none"/>
        </w:tabs>
        <w:ind w:left="720" w:hanging="720"/>
        <w:rPr>
          <w:rFonts w:cs="Tahoma"/>
          <w:b/>
          <w:b/>
        </w:rPr>
      </w:pPr>
      <w:r>
        <w:rPr>
          <w:rFonts w:cs="Tahoma"/>
          <w:bCs/>
        </w:rPr>
        <w:t>by the said</w:t>
      </w:r>
      <w:r>
        <w:rPr>
          <w:rFonts w:cs="Tahoma"/>
          <w:b/>
        </w:rPr>
        <w:tab/>
      </w:r>
      <w:r>
        <w:rPr>
          <w:rFonts w:cs="Tahoma"/>
          <w:bCs/>
        </w:rPr>
        <w:t>}</w:t>
      </w:r>
    </w:p>
    <w:p>
      <w:pPr>
        <w:pStyle w:val="Normal"/>
        <w:tabs>
          <w:tab w:val="clear" w:pos="720"/>
          <w:tab w:val="left" w:pos="4320" w:leader="none"/>
        </w:tabs>
        <w:ind w:left="720" w:hanging="720"/>
        <w:rPr>
          <w:rFonts w:cs="Tahoma"/>
          <w:bCs/>
        </w:rPr>
      </w:pPr>
      <w:r>
        <w:rPr>
          <w:rFonts w:cs="Tahoma"/>
          <w:bCs/>
        </w:rPr>
        <w:t>in the presence of:-</w:t>
        <w:tab/>
        <w:t>}</w:t>
      </w:r>
    </w:p>
    <w:p>
      <w:pPr>
        <w:pStyle w:val="Header"/>
        <w:tabs>
          <w:tab w:val="clear" w:pos="4320"/>
          <w:tab w:val="clear" w:pos="8640"/>
        </w:tabs>
        <w:jc w:val="both"/>
        <w:rPr>
          <w:rFonts w:ascii="Tahoma" w:hAnsi="Tahoma" w:cs="Tahoma"/>
          <w:bCs/>
          <w:sz w:val="22"/>
          <w:szCs w:val="22"/>
          <w:lang w:val="en-IE"/>
        </w:rPr>
      </w:pPr>
      <w:r>
        <w:rPr>
          <w:rFonts w:cs="Tahoma" w:ascii="Tahoma" w:hAnsi="Tahoma"/>
          <w:bCs/>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r>
        <w:br w:type="page"/>
      </w:r>
    </w:p>
    <w:p>
      <w:pPr>
        <w:pStyle w:val="Header"/>
        <w:tabs>
          <w:tab w:val="clear" w:pos="4320"/>
          <w:tab w:val="clear" w:pos="8640"/>
        </w:tabs>
        <w:jc w:val="center"/>
        <w:rPr>
          <w:rFonts w:ascii="Tahoma" w:hAnsi="Tahoma" w:cs="Tahoma"/>
          <w:b/>
          <w:b/>
          <w:sz w:val="22"/>
          <w:szCs w:val="22"/>
        </w:rPr>
      </w:pPr>
      <w:r>
        <w:rPr>
          <w:rFonts w:cs="Tahoma" w:ascii="Tahoma" w:hAnsi="Tahoma"/>
          <w:b/>
          <w:sz w:val="22"/>
          <w:szCs w:val="22"/>
        </w:rPr>
        <w:t>DATED  THE</w:t>
        <w:tab/>
        <w:tab/>
        <w:t xml:space="preserve">      DAY OF</w:t>
        <w:tab/>
        <w:tab/>
        <w:tab/>
        <w:tab/>
        <w:tab/>
        <w:t>2004</w:t>
      </w:r>
    </w:p>
    <w:p>
      <w:pPr>
        <w:pStyle w:val="Normal"/>
        <w:jc w:val="center"/>
        <w:rPr>
          <w:rFonts w:ascii="Tahoma" w:hAnsi="Tahoma" w:cs="Tahoma"/>
          <w:b/>
          <w:b/>
          <w:sz w:val="22"/>
          <w:szCs w:val="22"/>
          <w:lang w:val="en-IE"/>
        </w:rPr>
      </w:pPr>
      <w:r>
        <w:rPr>
          <w:rFonts w:cs="Tahoma"/>
          <w:b/>
          <w:sz w:val="22"/>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Normal"/>
        <w:jc w:val="center"/>
        <w:rPr>
          <w:rFonts w:cs="Tahoma"/>
          <w:szCs w:val="22"/>
          <w:lang w:val="en-IE"/>
        </w:rPr>
      </w:pPr>
      <w:r>
        <w:rPr>
          <w:rFonts w:cs="Tahoma"/>
          <w:szCs w:val="22"/>
          <w:lang w:val="en-IE"/>
        </w:rPr>
      </w:r>
    </w:p>
    <w:p>
      <w:pPr>
        <w:pStyle w:val="Heading1"/>
        <w:rPr>
          <w:rFonts w:ascii="Tahoma" w:hAnsi="Tahoma" w:cs="Tahoma"/>
          <w:caps w:val="false"/>
          <w:smallCaps w:val="false"/>
          <w:shadow/>
          <w:sz w:val="22"/>
          <w:szCs w:val="22"/>
          <w:lang w:val="en-IE"/>
        </w:rPr>
      </w:pPr>
      <w:r>
        <w:rPr>
          <w:rFonts w:cs="Tahoma" w:ascii="Tahoma" w:hAnsi="Tahoma"/>
          <w:caps w:val="false"/>
          <w:smallCaps w:val="false"/>
          <w:shadow/>
          <w:sz w:val="22"/>
          <w:szCs w:val="22"/>
          <w:lang w:val="en-IE"/>
        </w:rPr>
        <w:t>SHAREHOLDERS AGREEMENT</w:t>
      </w:r>
    </w:p>
    <w:p>
      <w:pPr>
        <w:pStyle w:val="Normal"/>
        <w:jc w:val="center"/>
        <w:rPr>
          <w:rFonts w:ascii="Tahoma" w:hAnsi="Tahoma" w:cs="Tahoma"/>
          <w:b/>
          <w:b/>
          <w:i/>
          <w:i/>
          <w:smallCaps/>
          <w:shadow/>
          <w:sz w:val="22"/>
          <w:szCs w:val="22"/>
          <w:u w:val="single"/>
          <w:lang w:val="en-IE"/>
        </w:rPr>
      </w:pPr>
      <w:r>
        <w:rPr>
          <w:rFonts w:cs="Tahoma"/>
          <w:b/>
          <w:i/>
          <w:smallCaps/>
          <w:shadow/>
          <w:sz w:val="22"/>
          <w:szCs w:val="22"/>
          <w:u w:val="single"/>
          <w:lang w:val="en-IE"/>
        </w:rPr>
      </w:r>
    </w:p>
    <w:p>
      <w:pPr>
        <w:pStyle w:val="Normal"/>
        <w:rPr>
          <w:rFonts w:cs="Tahoma"/>
          <w:b/>
          <w:b/>
          <w:i/>
          <w:i/>
          <w:shadow/>
          <w:szCs w:val="22"/>
          <w:u w:val="single"/>
          <w:lang w:val="en-IE"/>
        </w:rPr>
      </w:pPr>
      <w:r>
        <w:rPr>
          <w:rFonts w:cs="Tahoma"/>
          <w:b/>
          <w:i/>
          <w:shadow/>
          <w:szCs w:val="22"/>
          <w:u w:val="single"/>
          <w:lang w:val="en-IE"/>
        </w:rPr>
      </w:r>
    </w:p>
    <w:p>
      <w:pPr>
        <w:pStyle w:val="Normal"/>
        <w:jc w:val="center"/>
        <w:rPr>
          <w:rFonts w:cs="Tahoma"/>
          <w:szCs w:val="22"/>
          <w:lang w:val="en-IE"/>
        </w:rPr>
      </w:pPr>
      <w:r>
        <w:rPr>
          <w:rFonts w:cs="Tahoma"/>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p>
      <w:pPr>
        <w:pStyle w:val="Header"/>
        <w:tabs>
          <w:tab w:val="clear" w:pos="4320"/>
          <w:tab w:val="clear" w:pos="8640"/>
        </w:tabs>
        <w:jc w:val="both"/>
        <w:rPr>
          <w:rFonts w:ascii="Tahoma" w:hAnsi="Tahoma" w:cs="Tahoma"/>
          <w:sz w:val="22"/>
          <w:szCs w:val="22"/>
          <w:lang w:val="en-IE"/>
        </w:rPr>
      </w:pPr>
      <w:r>
        <w:rPr>
          <w:rFonts w:cs="Tahoma" w:ascii="Tahoma" w:hAnsi="Tahoma"/>
          <w:sz w:val="22"/>
          <w:szCs w:val="22"/>
          <w:lang w:val="en-IE"/>
        </w:rPr>
      </w:r>
    </w:p>
    <w:sectPr>
      <w:footerReference w:type="default" r:id="rId2"/>
      <w:type w:val="nextPage"/>
      <w:pgSz w:w="12240" w:h="15840"/>
      <w:pgMar w:left="1440" w:right="1440" w:gutter="0" w:header="0" w:top="1440"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p>
    <w:pPr>
      <w:pStyle w:val="Footer"/>
      <w:rPr>
        <w:sz w:val="12"/>
      </w:rPr>
    </w:pPr>
    <w:r>
      <w:rPr>
        <w:sz w:val="12"/>
      </w:rPr>
    </w:r>
  </w:p>
  <w:p>
    <w:pPr>
      <w:pStyle w:val="Footer"/>
      <w:jc w:val="center"/>
      <w:rPr>
        <w:rStyle w:val="PageNumber"/>
        <w:rFonts w:ascii="Tahoma" w:hAnsi="Tahoma" w:cs="Tahoma"/>
        <w:sz w:val="22"/>
        <w:szCs w:val="22"/>
      </w:rPr>
    </w:pP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4</w:t>
    </w:r>
    <w:r>
      <w:rPr>
        <w:rStyle w:val="PageNumber"/>
        <w:sz w:val="22"/>
        <w:szCs w:val="22"/>
        <w:rFonts w:cs="Tahoma" w:ascii="Tahoma" w:hAnsi="Tahoma"/>
      </w:rPr>
      <w:fldChar w:fldCharType="end"/>
    </w:r>
  </w:p>
  <w:p>
    <w:pPr>
      <w:pStyle w:val="Footer"/>
      <w:jc w:val="center"/>
      <w:rPr>
        <w:rStyle w:val="PageNumber"/>
        <w:rFonts w:ascii="Tahoma" w:hAnsi="Tahoma" w:cs="Tahoma"/>
        <w:sz w:val="1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5"/>
      <w:numFmt w:val="decimal"/>
      <w:lvlText w:val="%1"/>
      <w:lvlJc w:val="left"/>
      <w:pPr>
        <w:tabs>
          <w:tab w:val="num" w:pos="420"/>
        </w:tabs>
        <w:ind w:left="420" w:hanging="420"/>
      </w:pPr>
      <w:rPr/>
    </w:lvl>
    <w:lvl w:ilvl="1">
      <w:start w:val="2"/>
      <w:numFmt w:val="decimal"/>
      <w:lvlText w:val="%1.%2"/>
      <w:lvlJc w:val="left"/>
      <w:pPr>
        <w:tabs>
          <w:tab w:val="num" w:pos="72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6">
    <w:lvl w:ilvl="0">
      <w:start w:val="13"/>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lowerLetter"/>
      <w:lvlText w:val="(%1)"/>
      <w:lvlJc w:val="left"/>
      <w:pPr>
        <w:tabs>
          <w:tab w:val="num" w:pos="1800"/>
        </w:tabs>
        <w:ind w:left="1800" w:hanging="36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mallCaps/>
      <w:sz w:val="24"/>
      <w:szCs w:val="20"/>
      <w:u w:val="single"/>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8"/>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i/>
      <w:sz w:val="24"/>
      <w:szCs w:val="20"/>
      <w:lang w:val="en-US"/>
    </w:rPr>
  </w:style>
  <w:style w:type="paragraph" w:styleId="TextBody">
    <w:name w:val="Body Text"/>
    <w:basedOn w:val="Normal"/>
    <w:pPr>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lang w:val="en-US"/>
    </w:rPr>
  </w:style>
  <w:style w:type="paragraph" w:styleId="BodyTextIndent2">
    <w:name w:val="Body Text Indent 2"/>
    <w:basedOn w:val="Normal"/>
    <w:qFormat/>
    <w:pPr>
      <w:ind w:left="720" w:hanging="720"/>
      <w:jc w:val="both"/>
    </w:pPr>
    <w:rPr>
      <w:rFonts w:ascii="Times New Roman" w:hAnsi="Times New Roman" w:cs="Times New Roman"/>
      <w:sz w:val="24"/>
      <w:szCs w:val="20"/>
      <w:lang w:val="en-US"/>
    </w:rPr>
  </w:style>
  <w:style w:type="paragraph" w:styleId="TextBodyIndent">
    <w:name w:val="Body Text Indent"/>
    <w:basedOn w:val="Normal"/>
    <w:pPr>
      <w:ind w:left="3600" w:hanging="2880"/>
      <w:jc w:val="both"/>
    </w:pPr>
    <w:rPr>
      <w:rFonts w:ascii="Times New Roman" w:hAnsi="Times New Roman" w:cs="Times New Roman"/>
      <w:sz w:val="24"/>
      <w:szCs w:val="20"/>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0"/>
      <w:lang w:val="en-US"/>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32:00Z</dcterms:created>
  <dc:creator>Michael Cunningham</dc:creator>
  <dc:description/>
  <dc:language>en-US</dc:language>
  <cp:lastModifiedBy>Michael D. Cunningham</cp:lastModifiedBy>
  <cp:lastPrinted>2004-08-10T11:36:00Z</cp:lastPrinted>
  <dcterms:modified xsi:type="dcterms:W3CDTF">2011-05-04T16:32:00Z</dcterms:modified>
  <cp:revision>2</cp:revision>
  <dc:subject/>
  <dc:title>Shareholders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8885493</vt:r8>
  </property>
  <property fmtid="{D5CDD505-2E9C-101B-9397-08002B2CF9AE}" pid="3" name="_AuthorEmail">
    <vt:lpwstr>acawley@Nspartners.ie</vt:lpwstr>
  </property>
  <property fmtid="{D5CDD505-2E9C-101B-9397-08002B2CF9AE}" pid="4" name="_AuthorEmailDisplayName">
    <vt:lpwstr>aoife</vt:lpwstr>
  </property>
  <property fmtid="{D5CDD505-2E9C-101B-9397-08002B2CF9AE}" pid="5" name="_EmailSubject">
    <vt:lpwstr>Your client:  Jim Clancy  - Site at Edenderry</vt:lpwstr>
  </property>
  <property fmtid="{D5CDD505-2E9C-101B-9397-08002B2CF9AE}" pid="6" name="_ReviewingToolsShownOnce">
    <vt:lpwstr/>
  </property>
</Properties>
</file>