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pacing w:val="-3"/>
        </w:rPr>
      </w:pPr>
      <w:r>
        <w:rPr>
          <w:bCs w:val="false"/>
          <w:spacing w:val="-3"/>
        </w:rPr>
        <w:t>DECLARATION OF SOLVENCY(plur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PROPERTY REGISTRATION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e      aged 18 years and upwards do solemnly and sincerely declare as follow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e are the registered owners of the lands described in the above mentioned Folio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7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property to which this statutory declaration refers and which is  comprised in the above mentioned folio(s)  has been transferred by us to      by way of voluntary dispos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disposition is made bone fide for the purpose of benefiting the disponee and without intent to delay, hinder or defraud creditors or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t the date of the disposition we were able to meet our debts and liabilities without resort or recourse to the property disposed 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e make this Statutory Declaration conscientiously believing the same to be true and by virtue of the Statutory Declarations Act, 19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eclared before me by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>who are personally known to 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at                     in the County of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this </w:t>
        <w:tab/>
        <w:t xml:space="preserve">  day of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  <w:t xml:space="preserve">________________________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  <w:t>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>Peace Commissioner/Practising Solici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Heading3"/>
        <w:rPr>
          <w:bCs w:val="false"/>
          <w:spacing w:val="-3"/>
        </w:rPr>
      </w:pPr>
      <w:r>
        <w:rPr>
          <w:spacing w:val="-3"/>
        </w:rPr>
        <w:tab/>
      </w:r>
      <w:r>
        <w:rPr>
          <w:bCs w:val="false"/>
          <w:spacing w:val="-3"/>
        </w:rPr>
        <w:t>DECLARATION OF SOLVENCY(single Granto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PROPERTY REGISTRATION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    aged 18 years and upwards do solemnly and sincerely declare as follow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 am the registered owner of the lands described in the above mentioned Folio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7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property to which this statutory declaration refers and which is  comprised in the above mentioned folio(s) has been transferred by me to      by way of voluntary dispos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disposition was made bone fide for the purpose of benefiting the disponee and without intent to delay, hinder or defraud creditors or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t the date of the disposition I was able to meet my debts and liabilities without resort or recourse to the property disposed 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 make this Statutory Declaration conscientiously believing the same to be true and by virtue of the Statutory Declarations Act, 19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eclared before me by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>who are personally known to 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at                     in the County of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this </w:t>
        <w:tab/>
        <w:t xml:space="preserve">  day of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  <w:t xml:space="preserve">________________________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>Peace Commissioner/Practising Solicitor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6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12:00Z</dcterms:created>
  <dc:creator>Michael Cunningham</dc:creator>
  <dc:description/>
  <cp:keywords/>
  <dc:language>en-US</dc:language>
  <cp:lastModifiedBy>Michael Cunningham</cp:lastModifiedBy>
  <dcterms:modified xsi:type="dcterms:W3CDTF">2010-04-23T14:12:00Z</dcterms:modified>
  <cp:revision>1</cp:revision>
  <dc:subject/>
  <dc:title/>
</cp:coreProperties>
</file>