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center" w:pos="4513" w:leader="none"/>
        </w:tabs>
        <w:suppressAutoHyphens w:val="true"/>
        <w:jc w:val="both"/>
        <w:outlineLvl w:val="1"/>
        <w:rPr>
          <w:spacing w:val="-3"/>
        </w:rPr>
      </w:pPr>
      <w:r>
        <w:rPr>
          <w:b/>
          <w:bCs/>
          <w:spacing w:val="-3"/>
        </w:rPr>
        <w:t>DECLARATION OF SOLV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LAND REGI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e      aged 18 years and upwards do solemnly and sincerely declare as follow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e are the registered owners of the lands described in the above mentioned Folio(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7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 property to which this statutory declaration refers and which is  comprised in the above mentioned folio(s)  has been transferred by us to      by way of voluntary dispos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 disposition is made bone fide for the purpose of benefiting the disponee and without intent to delay, hinder or defraud creditors or oth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t the date of the disposition we were able to meet our debts and liabilities without resort or recourse to the property disposed 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We make this Statutory Declaration conscientiously believing the same to be true and by virtue of the Statutory Declarations Act, 1938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eclared before me by   </w:t>
        <w:tab/>
        <w:tab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who are personally known to me </w:t>
        <w:tab/>
        <w:tab/>
        <w:t>_________________________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at                     in the County of  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this </w:t>
        <w:tab/>
        <w:t xml:space="preserve">  day of</w:t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  <w:t>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>Peace Commissioner/Practising Solici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sectPr>
          <w:type w:val="nextPage"/>
          <w:pgSz w:w="11906" w:h="16838"/>
          <w:pgMar w:left="1797" w:right="1797" w:gutter="0" w:header="0" w:top="430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DECLARATION OF SOLVENC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jc w:val="both"/>
        <w:rPr>
          <w:spacing w:val="-3"/>
        </w:rPr>
      </w:pPr>
      <w:r>
        <w:rPr>
          <w:b/>
          <w:spacing w:val="-3"/>
        </w:rPr>
        <w:tab/>
        <w:t>LAND REGISTR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    aged 18 years and upwards do solemnly and sincerely declare as follows;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 am the registered owner of the lands described in the above mentioned Folio(s)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ind w:left="576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 property to which this statutory declaration refers and which is  comprised in the above mentioned folio(s) has been transferred by me to      by way of voluntary disposition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The disposition was made bone fide for the purpose of benefiting the disponee and without intent to delay, hinder or defraud creditors or other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At the date of the disposition I was able to meet my debts and liabilities without resort or recourse to the property disposed of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I make this Statutory Declaration conscientiously believing the same to be true and by virtue of the Statutory Declarations Act, 1938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 xml:space="preserve">Declared before me by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>who is personally known to m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spacing w:val="-3"/>
        </w:rPr>
        <w:t xml:space="preserve">at                                  in the County of                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</w:tabs>
        <w:suppressAutoHyphens w:val="true"/>
        <w:ind w:left="4320" w:hanging="4320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 xml:space="preserve">this </w:t>
        <w:tab/>
        <w:t xml:space="preserve">  day of</w:t>
        <w:tab/>
        <w:tab/>
        <w:tab/>
        <w:tab/>
        <w:t>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  <w:t>________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rFonts w:eastAsia="Arial" w:cs="Arial"/>
          <w:spacing w:val="-3"/>
        </w:rPr>
        <w:t xml:space="preserve"> </w:t>
      </w:r>
      <w:r>
        <w:rPr>
          <w:spacing w:val="-3"/>
        </w:rPr>
        <w:t>Peace Commissioner/Practising Solicitor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86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3:43:00Z</dcterms:created>
  <dc:creator>Michael Cunningham</dc:creator>
  <dc:description/>
  <cp:keywords/>
  <dc:language>en-US</dc:language>
  <cp:lastModifiedBy>Michael Cunningham</cp:lastModifiedBy>
  <dcterms:modified xsi:type="dcterms:W3CDTF">2010-04-26T13:44:00Z</dcterms:modified>
  <cp:revision>1</cp:revision>
  <dc:subject/>
  <dc:title/>
</cp:coreProperties>
</file>