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- Annual Dance Lice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HE MATTER OF THE PUBLIC DANCE HALLS ACT, 1935, Section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NOTICE OF APPLICATION FOR ANNUAL DANCE LIC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</w:t>
      </w:r>
      <w:r>
        <w:rPr>
          <w:bCs/>
        </w:rPr>
        <w:t xml:space="preserve">    </w:t>
      </w:r>
      <w:r>
        <w:rPr/>
        <w:t xml:space="preserve"> intends to apply to the District Justice sitting at ,  within the District aforesaid, on the  at 10.30 a.m. in the forenoon, for the grant of a Licence to use a particular place to wit the premises known as  situate at      in the Court Area and District for public danci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29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rPr>
          <w:b/>
          <w:b/>
        </w:rPr>
      </w:pPr>
      <w:r>
        <w:rPr>
          <w:b/>
        </w:rPr>
        <w:t>Solicito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Local 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Michael Cunningham</dc:creator>
  <dc:description/>
  <cp:keywords/>
  <dc:language>en-US</dc:language>
  <cp:lastModifiedBy>Michael Cunningham</cp:lastModifiedBy>
  <dcterms:modified xsi:type="dcterms:W3CDTF">2010-05-13T08:37:00Z</dcterms:modified>
  <cp:revision>2</cp:revision>
  <dc:subject/>
  <dc:title/>
</cp:coreProperties>
</file>