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1"/>
        <w:rPr/>
      </w:pPr>
      <w:r>
        <w:rPr/>
        <w:t>COMPANY FORMATION QUESTIONNAI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APPLICANT(S):</w:t>
        <w:tab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REF: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</w:t>
        <w:tab/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dd\ MMMM\ yyyy" </w:instrText>
      </w:r>
      <w:r>
        <w:rPr>
          <w:b/>
          <w:bCs/>
        </w:rPr>
        <w:fldChar w:fldCharType="separate"/>
      </w:r>
      <w:r>
        <w:rPr>
          <w:b/>
          <w:bCs/>
        </w:rPr>
        <w:t>28 July 2026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Proposed Company Name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y alternativ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What business is the company formed to carry 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ddress of Proposed Registered Off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Name and Home address of proposed secreta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Details of proposed Directors (at least 2 Directors required)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473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 any of the above proposed Directors hold Directorships in other companies. (If so please give the following details 1. Company name,    2.registered No. 3. Place of incorporation)</w:t>
            </w:r>
          </w:p>
        </w:tc>
      </w:tr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Authorised Shar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inal Value of each sh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395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posed Shareholders/Subscriber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Addres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. of Shares: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Michael Cunningham</dc:creator>
  <dc:description/>
  <cp:keywords/>
  <dc:language>en-US</dc:language>
  <cp:lastModifiedBy>Michael Cunningham</cp:lastModifiedBy>
  <dcterms:modified xsi:type="dcterms:W3CDTF">2010-05-13T13:39:00Z</dcterms:modified>
  <cp:revision>1</cp:revision>
  <dc:subject/>
  <dc:title/>
</cp:coreProperties>
</file>