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MEMO TO OPEN F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open a file folder and fill in a filing card for the following mat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initial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 xml:space="preserve">RE: 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ear   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refer to the above and to your recent instructions given to this offic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Trading Name registration Questionnai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Note of fees and outlay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 xml:space="preserve">Please fill out the enclosed questionnaire and return it to me.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would be obliged if you would forward the amount in the invoice when returning the questionnaire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"/>
        <w:numPr>
          <w:ilvl w:val="0"/>
          <w:numId w:val="0"/>
        </w:numPr>
        <w:outlineLvl w:val="1"/>
        <w:rPr/>
      </w:pPr>
      <w:r>
        <w:rPr/>
        <w:t>TRADING NAME REGISTRATION QUESTION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APPLICANT(S):</w:t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REF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rading  name to be registered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What business will be carried out under this name (Detailed description </w:t>
            </w: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simple descriptions such as “trading”, “manufacturing” “Entertainment” are not sufficient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ciple place of busines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  <w:sz w:val="20"/>
                <w:szCs w:val="20"/>
              </w:rPr>
              <w:t>Give the full postal address of the business.  A Post Office box number or “Care of “ address are not sufficient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ate of Adoption of the business nam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give the date of first use of the name or when it is due to be first used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ther Business/trading names underwhich  the business is carried on?</w:t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ndividuals trading under this na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FEE NO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 OF FEES AND OUTLA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Date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ATE \@"dd\ MMMM\ yyyy"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31 July 2026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</w:t>
      </w:r>
    </w:p>
    <w:p>
      <w:pPr>
        <w:pStyle w:val="Normal"/>
        <w:rPr>
          <w:bCs/>
        </w:rPr>
      </w:pPr>
      <w:r>
        <w:rPr>
          <w:b/>
          <w:sz w:val="18"/>
          <w:szCs w:val="18"/>
        </w:rPr>
        <w:t xml:space="preserve">TO: </w:t>
      </w:r>
      <w:r>
        <w:rPr>
          <w:bCs/>
          <w:sz w:val="22"/>
          <w:szCs w:val="22"/>
        </w:rPr>
        <w:t xml:space="preserve">   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RE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Registration of Trading 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king instructions from client and sending initial correspondence with questionaire; Completing Companies Office Form.  Having Form signed by Applicants and arranging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  <w:t>SIGNED</w:t>
        <w:tab/>
        <w:t>__________________________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object w:dxaOrig="7257" w:dyaOrig="1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7pt;height:557.3pt" filled="f" o:ole="">
            <v:imagedata r:id="rId3" o:title=""/>
          </v:shape>
          <o:OLEObject Type="Embed" ProgID="Excel.Sheet.12" ShapeID="ole_rId2" DrawAspect="Content" ObjectID="_362790469" r:id="rId2"/>
        </w:object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  <w:b/>
          <w:b/>
        </w:rPr>
      </w:pPr>
      <w:hyperlink r:id="rId4">
        <w:r>
          <w:rPr>
            <w:rStyle w:val="InternetLink"/>
            <w:b/>
          </w:rPr>
          <w:t>COMPANIES REGISTRATION OFFICE FORMS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</w:rPr>
      </w:pPr>
      <w:hyperlink r:id="rId5">
        <w:r>
          <w:rPr/>
        </w:r>
      </w:hyperlink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sending docs for signing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>RE</w:t>
      </w:r>
      <w:r>
        <w:rPr>
          <w:sz w:val="22"/>
        </w:rPr>
        <w:t xml:space="preserve">: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 xml:space="preserve">OUR REF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t xml:space="preserve">  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enclose the following documents for signature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Companies Registration Office Form</w:t>
      </w:r>
      <w:r>
        <w:rPr>
          <w:sz w:val="22"/>
        </w:rPr>
        <w:t xml:space="preserve">.  Please have each of you sign this form where indicated by your initials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Cs/>
          <w:sz w:val="22"/>
        </w:rPr>
        <w:t>Note of fees and outlay.</w:t>
      </w:r>
      <w:r>
        <w:rPr>
          <w:sz w:val="22"/>
        </w:rPr>
        <w:t xml:space="preserve">.  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hen the form has been signed as indicated above, please return same to this office with the amount of the enclosed fee note.  Once registration is complete I will send on a copy of the Certificate of Incorporation for your reference and retain the original in this office should you require it at any time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CRO letter lodging Applicatio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RE:</w:t>
      </w:r>
      <w:r>
        <w:rPr>
          <w:sz w:val="22"/>
        </w:rPr>
        <w:t xml:space="preserve"> 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e hereby apply for the registration of a (single member) private limited company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Form re registration of businesss n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Cheque in the amount of </w:t>
      </w:r>
      <w:r>
        <w:rPr>
          <w:b/>
          <w:sz w:val="22"/>
        </w:rPr>
        <w:t xml:space="preserve">€xxxx </w:t>
      </w:r>
      <w:r>
        <w:rPr>
          <w:sz w:val="22"/>
        </w:rPr>
        <w:t>in respect of your fees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e look forward to hearing from you on completion of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CRO letter query retur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bCs/>
          <w:sz w:val="22"/>
        </w:rPr>
        <w:t>RE: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We refer to the abov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py your query sheet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lease note that we have made the amendments/additions requested and we look forward to completed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faithful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sending docs</w:t>
      </w:r>
    </w:p>
    <w:p>
      <w:pPr>
        <w:pStyle w:val="Heading1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>RE: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ear   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The registration of the above business name has now been completed and I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ertified copy Certificate of Incorpo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CRO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RE: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COMPANY NO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OUR REF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>RE</w:t>
      </w:r>
      <w:r>
        <w:rPr>
          <w:sz w:val="22"/>
        </w:rPr>
        <w:t xml:space="preserve">: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t xml:space="preserve">  ,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RECEIV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I,/We 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t xml:space="preserve">FROM </w:t>
      </w:r>
    </w:p>
    <w:p>
      <w:pPr>
        <w:pStyle w:val="Normal"/>
        <w:spacing w:lineRule="auto" w:line="360"/>
        <w:rPr>
          <w:spacing w:val="-3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sectPr>
          <w:type w:val="nextPage"/>
          <w:pgSz w:w="11906" w:h="16838"/>
          <w:pgMar w:left="1134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PAI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/>
        <w:t xml:space="preserve">I,/We 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FROM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color w:val="887236"/>
          <w:kern w:val="2"/>
          <w:sz w:val="34"/>
          <w:szCs w:val="34"/>
          <w:lang w:val="en-US"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sectPr>
          <w:type w:val="nextPage"/>
          <w:pgSz w:w="11906" w:h="16838"/>
          <w:pgMar w:left="1134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sectPr>
      <w:type w:val="continuous"/>
      <w:pgSz w:w="11906" w:h="16838"/>
      <w:pgMar w:left="1134" w:right="720" w:gutter="0" w:header="0" w:top="113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0"/>
    </w:pPr>
    <w:rPr>
      <w:rFonts w:cs="Times New Roman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2"/>
    </w:pPr>
    <w:rPr>
      <w:rFonts w:ascii="Times New Roman" w:hAnsi="Times New Roman" w:cs="Times New Roman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jc w:val="right"/>
      <w:outlineLvl w:val="3"/>
    </w:pPr>
    <w:rPr>
      <w:rFonts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86" w:leader="none"/>
        <w:tab w:val="left" w:pos="7088" w:leader="none"/>
      </w:tabs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u w:val="single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0"/>
      <w:lang w:val="en-GB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 w:val="24"/>
      <w:szCs w:val="20"/>
      <w:u w:val="single"/>
      <w:lang w:val="en-GB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3686" w:leader="none"/>
        <w:tab w:val="left" w:pos="7088" w:leader="none"/>
      </w:tabs>
    </w:pPr>
    <w:rPr>
      <w:rFonts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cro.ie/ena/cro_forms_tt.aspx" TargetMode="External"/><Relationship Id="rId5" Type="http://schemas.openxmlformats.org/officeDocument/2006/relationships/hyperlink" Target="http://www.cro.ie/ena/cro_forms_tt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58:00Z</dcterms:created>
  <dc:creator>Michael Cunningham</dc:creator>
  <dc:description/>
  <cp:keywords/>
  <dc:language>en-US</dc:language>
  <cp:lastModifiedBy>Michael Cunningham</cp:lastModifiedBy>
  <dcterms:modified xsi:type="dcterms:W3CDTF">2010-05-13T14:00:00Z</dcterms:modified>
  <cp:revision>2</cp:revision>
  <dc:subject/>
  <dc:title/>
</cp:coreProperties>
</file>