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1"/>
        <w:rPr/>
      </w:pPr>
      <w:r>
        <w:rPr/>
        <w:t>TRADING NAME REGISTRATION QUESTIONNAI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rPr>
          <w:b/>
          <w:b/>
          <w:bCs/>
        </w:rPr>
      </w:pPr>
      <w:r>
        <w:rPr>
          <w:b/>
          <w:bCs/>
        </w:rPr>
        <w:t>APPLICANT(S):</w:t>
        <w:tab/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REF:</w:t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E:</w:t>
        <w:tab/>
        <w:tab/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dd\ MMMM\ yyyy" </w:instrText>
      </w:r>
      <w:r>
        <w:rPr>
          <w:b/>
          <w:bCs/>
        </w:rPr>
        <w:fldChar w:fldCharType="separate"/>
      </w:r>
      <w:r>
        <w:rPr>
          <w:b/>
          <w:bCs/>
        </w:rPr>
        <w:t>28 July 2026</w:t>
      </w:r>
      <w:r>
        <w:rPr>
          <w:b/>
          <w:bCs/>
        </w:rPr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4443"/>
      </w:tblGrid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Trading  name to be registered</w:t>
            </w:r>
          </w:p>
        </w:tc>
      </w:tr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2. What business will be carried out under this name (Detailed description </w:t>
            </w:r>
            <w:r>
              <w:rPr>
                <w:bCs/>
              </w:rPr>
              <w:t>(</w:t>
            </w:r>
            <w:r>
              <w:rPr>
                <w:bCs/>
                <w:sz w:val="20"/>
                <w:szCs w:val="20"/>
              </w:rPr>
              <w:t>simple descriptions such as “trading”, “manufacturing” “Entertainment” are not sufficient)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inciple place of business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</w:t>
            </w:r>
            <w:r>
              <w:rPr>
                <w:bCs/>
                <w:sz w:val="20"/>
                <w:szCs w:val="20"/>
              </w:rPr>
              <w:t>Give the full postal address of the business.  A Post Office box number or “Care of “ address are not sufficient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Date of Adoption of the business name</w:t>
            </w:r>
          </w:p>
          <w:p>
            <w:pPr>
              <w:pStyle w:val="Normal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give the date of first use of the name or when it is due to be first used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Other Business/trading names underwhich  the business is carried on?</w:t>
            </w:r>
          </w:p>
          <w:p>
            <w:pPr>
              <w:pStyle w:val="Normal"/>
              <w:ind w:left="10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0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0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0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Details of individuals trading under this name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mer Nam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e.g. maiden name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e 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:    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  ___________________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rectorship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16"/>
                <w:szCs w:val="16"/>
              </w:rPr>
              <w:t>(List Company Name and Company Numbers of any companies that you hold Directorships in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4443"/>
      </w:tblGrid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mer Nam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e.g. maiden name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e 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:    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  ___________________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rectorship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16"/>
                <w:szCs w:val="16"/>
              </w:rPr>
              <w:t>(List Company Name and Company Numbers of any companies that you hold Directorships in)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mer Nam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e.g. maiden name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e 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:    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  ___________________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rectorship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16"/>
                <w:szCs w:val="16"/>
              </w:rPr>
              <w:t>(List Company Name and Company Numbers of any companies that you hold Directorships in)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mer Nam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e.g. maiden name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e 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:    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  ___________________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rectorship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16"/>
                <w:szCs w:val="16"/>
              </w:rPr>
              <w:t>(List Company Name and Company Numbers of any companies that you hold Directorships in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74" w:gutter="0" w:header="0" w:top="1009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3:59:00Z</dcterms:created>
  <dc:creator>Michael Cunningham</dc:creator>
  <dc:description/>
  <cp:keywords/>
  <dc:language>en-US</dc:language>
  <cp:lastModifiedBy>Michael Cunningham</cp:lastModifiedBy>
  <dcterms:modified xsi:type="dcterms:W3CDTF">2010-05-13T13:59:00Z</dcterms:modified>
  <cp:revision>2</cp:revision>
  <dc:subject/>
  <dc:title/>
</cp:coreProperties>
</file>